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ALENTINA SOSTER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Creative Director bei United Colors of Benetton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Valentina Soster (geboren in Treviso, 1961) ist Creative Director der Marke United Colors of Benetton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ach Abschluss des Istituto Magistrale, der Schule für Design und Stiltechnik, und einer Anstellung als Lehrerin, ist sie 1985 bei Benetton eingetreten. Sie arbeitete 8 Jahre in der Sparte Sisley als erste Assistentin des Verantwortlichen und ist danach seit mehr als 20 Jahren Stil- und Produktleiterin für Kid und Sisley Young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ie hat drei Kinderbücher veröffentlicht – „Tausend Sterne für Aurelia“, „Das Tagebuch einer ängstlichen Katze“ und „Aurelia Fashion Book. Band 1: London Moods“ –, die viel Anerkennung gefunden haben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pt;margin-top:7.4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9481564" r:id="rId2"/>
        </w:object>
      </w:r>
      <w:r>
        <w:rPr>
          <w:rFonts w:cs="Verdana" w:ascii="Verdana" w:hAnsi="Verdana"/>
          <w:lang w:val="de-DE"/>
        </w:rPr>
        <w:t xml:space="preserve">Zudem hat sie eine Reihe von Kreativ-Stylingworkshops für Kinder durchgeführt, um sie zu lehren, ihre Kreativität im Spiel mit Farben und Materialien auszudrücken. 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eit 25 Jahren verheiratet, hat Valentina Soster eine 21-jährige Tochter, Linda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us_s211</dc:creator>
  <dc:description/>
  <cp:keywords/>
  <dc:language>en-US</dc:language>
  <cp:lastModifiedBy>Gamba Greta</cp:lastModifiedBy>
  <dcterms:modified xsi:type="dcterms:W3CDTF">2014-10-02T15:32:00Z</dcterms:modified>
  <cp:revision>7</cp:revision>
  <dc:subject/>
  <dc:title>VALENTINA SOSTER</dc:title>
</cp:coreProperties>
</file>