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b/>
          <w:b/>
        </w:rPr>
      </w:pPr>
      <w:r>
        <w:rPr>
          <w:b/>
        </w:rPr>
      </w:r>
    </w:p>
    <w:p>
      <w:pPr>
        <w:pStyle w:val="Header"/>
        <w:rPr>
          <w:b/>
          <w:b/>
        </w:rPr>
      </w:pPr>
      <w:r>
        <w:rPr>
          <w:b/>
        </w:rPr>
      </w:r>
    </w:p>
    <w:p>
      <w:pPr>
        <w:pStyle w:val="Header"/>
        <w:rPr>
          <w:rFonts w:ascii="Verdana" w:hAnsi="Verdana" w:cs="Verdana"/>
          <w:b/>
          <w:b/>
        </w:rPr>
      </w:pPr>
      <w:r>
        <w:rPr>
          <w:rFonts w:cs="Verdana" w:ascii="Verdana" w:hAnsi="Verdana"/>
          <w:b/>
        </w:rPr>
        <w:t>UNITED COLORS OF BENETTON</w:t>
      </w:r>
    </w:p>
    <w:p>
      <w:pPr>
        <w:pStyle w:val="Header"/>
        <w:rPr>
          <w:rFonts w:ascii="Verdana" w:hAnsi="Verdana" w:cs="Verdana"/>
          <w:b/>
          <w:b/>
        </w:rPr>
      </w:pPr>
      <w:r>
        <w:rPr>
          <w:rFonts w:cs="Verdana" w:ascii="Verdana" w:hAnsi="Verdana"/>
          <w:b/>
        </w:rPr>
      </w:r>
    </w:p>
    <w:p>
      <w:pPr>
        <w:pStyle w:val="Header"/>
        <w:rPr/>
      </w:pPr>
      <w:r>
        <w:rPr>
          <w:rFonts w:cs="Verdana" w:ascii="Verdana" w:hAnsi="Verdana"/>
          <w:b/>
          <w:lang w:val="de-AT"/>
        </w:rPr>
        <w:t xml:space="preserve">HERRENKOLLEKTION HERBST 2014 </w:t>
      </w:r>
    </w:p>
    <w:p>
      <w:pPr>
        <w:pStyle w:val="Normal"/>
        <w:rPr>
          <w:rFonts w:ascii="Verdana" w:hAnsi="Verdana" w:cs="Verdana"/>
          <w:b/>
          <w:b/>
          <w:lang w:val="de-AT"/>
        </w:rPr>
      </w:pPr>
      <w:r>
        <w:rPr>
          <w:rFonts w:cs="Verdana" w:ascii="Verdana" w:hAnsi="Verdana"/>
          <w:b/>
          <w:lang w:val="de-AT"/>
        </w:rPr>
      </w:r>
    </w:p>
    <w:p>
      <w:pPr>
        <w:pStyle w:val="Normal"/>
        <w:jc w:val="both"/>
        <w:rPr>
          <w:rFonts w:ascii="Verdana" w:hAnsi="Verdana" w:cs="Verdana"/>
          <w:lang w:val="de-AT"/>
        </w:rPr>
      </w:pPr>
      <w:r>
        <w:rPr>
          <w:rFonts w:cs="Verdana" w:ascii="Verdana" w:hAnsi="Verdana"/>
          <w:lang w:val="de-AT"/>
        </w:rPr>
        <w:t>Eine Kollektion, die Qualität zu einem ihrer wesentlichen Kennzeichen macht. United Colors of Benetton kennt die Wünsche derer, die ihre Kleidungsstücke Saison für Saison auswählen. Für die, die perfekt in die heutige Zeit passen und ein intensives Leben führen. Männer und Frauen, die bequeme, vielseitige Kleidung mit natürlicher Eleganz bevorzugen. Die United Colors of Benetton Herbstkollektion kommt diesen Wünschen nach. Mit Stücken, bei denen der Stil, der für alle Anlässe geeignet ist, die Materialwahl, die Details und Bearbeitungen den typisch italienischen Ansatz bei der Kreation von Kleidung repräsentieren. Der Herbst steht im Zeichen der Rückkehr in die Stadt. Das städtische Umfeld wird jedoch mit einer Attitüde gelebt, die das Essenzielle, sowie eine entspannte, aber dynamische Geisteshaltung mit raffinierten Atmosphären mischt.</w:t>
      </w:r>
    </w:p>
    <w:p>
      <w:pPr>
        <w:pStyle w:val="Normal"/>
        <w:jc w:val="both"/>
        <w:rPr>
          <w:rFonts w:ascii="Verdana" w:hAnsi="Verdana" w:cs="Verdana"/>
          <w:lang w:val="de-AT"/>
        </w:rPr>
      </w:pPr>
      <w:r>
        <w:rPr>
          <w:rFonts w:cs="Verdana" w:ascii="Verdana" w:hAnsi="Verdana"/>
          <w:lang w:val="de-AT"/>
        </w:rPr>
      </w:r>
    </w:p>
    <w:p>
      <w:pPr>
        <w:pStyle w:val="Normal"/>
        <w:jc w:val="both"/>
        <w:rPr/>
      </w:pPr>
      <w:r>
        <w:drawing>
          <wp:anchor behindDoc="0" distT="0" distB="0" distL="114935" distR="114935" simplePos="0" locked="0" layoutInCell="0" allowOverlap="1" relativeHeight="2">
            <wp:simplePos x="0" y="0"/>
            <wp:positionH relativeFrom="margin">
              <wp:posOffset>-1612265</wp:posOffset>
            </wp:positionH>
            <wp:positionV relativeFrom="margin">
              <wp:posOffset>452374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lang w:val="de-AT"/>
        </w:rPr>
        <w:t xml:space="preserve">Kollektion </w:t>
      </w:r>
    </w:p>
    <w:p>
      <w:pPr>
        <w:pStyle w:val="Normal"/>
        <w:spacing w:before="280" w:after="280"/>
        <w:jc w:val="both"/>
        <w:rPr>
          <w:rFonts w:ascii="Verdana" w:hAnsi="Verdana" w:cs="Verdana"/>
          <w:lang w:val="de-AT"/>
        </w:rPr>
      </w:pPr>
      <w:r>
        <w:rPr>
          <w:rFonts w:cs="Verdana" w:ascii="Verdana" w:hAnsi="Verdana"/>
          <w:lang w:val="de-AT"/>
        </w:rPr>
        <w:t xml:space="preserve">Der </w:t>
      </w:r>
      <w:r>
        <w:rPr>
          <w:rFonts w:cs="Verdana" w:ascii="Verdana" w:hAnsi="Verdana"/>
          <w:b/>
          <w:lang w:val="de-AT"/>
        </w:rPr>
        <w:t xml:space="preserve">SMARTE </w:t>
      </w:r>
      <w:r>
        <w:rPr>
          <w:rFonts w:cs="Verdana" w:ascii="Verdana" w:hAnsi="Verdana"/>
          <w:lang w:val="de-AT"/>
        </w:rPr>
        <w:t>United Colors of Benetton-Mann hat eine raffinierte Garderobe, die jedoch stark durch die Notwendigkeit der Mehrfachfunktion beeinflusst ist. Protagonisten sind dabei die Jacken: Die bequemeren ersetzen den Anorak, die mit der engeren Passform haben maßgeschneiderten Charakter und damit geeignet für das Büro, kombiniert mit einer sportlicheren Hose aber auch perfekt für ein Dinner mit Ihr. Es gibt sie in vielen Varianten, auch im Glencheck-Muster. Eine Alternative bietet der graue Anorak im Seemannslook. Die Strickwaren sind nie zu oversized, die Kollektion bietet leichte Pullis, die unter einem Sakko getragen werden können, oder Allround-Pullis aus Rippstrick mit Rollkragen. Cardigans mit schmaler Passform werden über minimalistischen Hemden getragen, auch in der Button-Down-Version. Die Hosen weisen eine schlanke Passform auf, ein Verweis auf die Klassiker, ohne dabei jedoch zu streng zu wirken.</w:t>
      </w:r>
    </w:p>
    <w:p>
      <w:pPr>
        <w:pStyle w:val="Normal"/>
        <w:spacing w:before="280" w:after="280"/>
        <w:jc w:val="both"/>
        <w:rPr>
          <w:rFonts w:ascii="Verdana" w:hAnsi="Verdana" w:cs="Verdana"/>
          <w:lang w:val="de-AT"/>
        </w:rPr>
      </w:pPr>
      <w:r>
        <w:rPr>
          <w:rFonts w:cs="Verdana" w:ascii="Verdana" w:hAnsi="Verdana"/>
          <w:lang w:val="de-AT"/>
        </w:rPr>
        <w:t xml:space="preserve">Ein intensives Leben, immer unterwegs in der Stadt – aus diesem Grund mischen die </w:t>
      </w:r>
      <w:r>
        <w:rPr>
          <w:rFonts w:cs="Verdana" w:ascii="Verdana" w:hAnsi="Verdana"/>
          <w:b/>
          <w:lang w:val="de-AT"/>
        </w:rPr>
        <w:t>URBANEN</w:t>
      </w:r>
      <w:r>
        <w:rPr>
          <w:rFonts w:cs="Verdana" w:ascii="Verdana" w:hAnsi="Verdana"/>
          <w:lang w:val="de-AT"/>
        </w:rPr>
        <w:t xml:space="preserve"> Kleidungsstücke von Benetton mit diskreter Eleganz und sportlichem Wesen. Mit dem Ergebnis, das in ausgesuchter, erstklassiger Casualwear besteht, mit Farben, die nie grell sind. Puffy Jackets, auch ohne Ärmel, können durch den langen gefütterten Anorak und den blauen Wollmantel mit Außentaschen ersetzt werden, der an die Jagdmäntel erinnert; durch den Peacoat oder den Maxi-Cardigan mit Knebelverschluss, ein Detail, das auch bei der Version mit der schlankeren Passform vorhanden ist, die über einem einfachen Serafino-Shirt getragen wird. Besondere Aufmerksamkeit wird den Details gewidmet, wie bei der Jacke mit Melange-Effekt und Wildleder-Ellenbogenflicken. Norwegerpullover werden zu Karohemden mit Kontrastfarben oder Denim getragen, der leichte Rollkragenpulli zum Oversize-Pulli, der mit einem Knopf am Kragen verschlossen wird, in einem Spiel der Lagen, das vor der ersten Kälte schützt. Vervollständigt wird die Garderobe durch Cargohosen, Cordhosen oder bequeme Workwear-Hosen in Khaki.</w:t>
      </w:r>
    </w:p>
    <w:p>
      <w:pPr>
        <w:pStyle w:val="Normal"/>
        <w:spacing w:before="280" w:after="280"/>
        <w:jc w:val="both"/>
        <w:rPr>
          <w:rFonts w:ascii="Verdana" w:hAnsi="Verdana" w:cs="Verdana"/>
          <w:lang w:val="de-AT"/>
        </w:rPr>
      </w:pPr>
      <w:r>
        <w:rPr>
          <w:rFonts w:cs="Verdana" w:ascii="Verdana" w:hAnsi="Verdana"/>
          <w:lang w:val="de-AT"/>
        </w:rPr>
        <w:t xml:space="preserve">Der Mann, der sich für die </w:t>
      </w:r>
      <w:r>
        <w:rPr>
          <w:rFonts w:cs="Verdana" w:ascii="Verdana" w:hAnsi="Verdana"/>
          <w:b/>
          <w:lang w:val="de-AT"/>
        </w:rPr>
        <w:t>YOUNG</w:t>
      </w:r>
      <w:r>
        <w:rPr>
          <w:rFonts w:cs="Verdana" w:ascii="Verdana" w:hAnsi="Verdana"/>
          <w:lang w:val="de-AT"/>
        </w:rPr>
        <w:t>-Vorschläge von United Colors of Benetton entscheidet, mixt gerne. In seiner Garderobe spielt jedoch der sportliche Stil eine wichtige Rolle, bei dem „bequem“ und „praktisch“ die Schlüsselbegriffe sind. Dieser junge Mann, dynamisch und voller Lebenslust, wählt als Jacke den Kapuzenanorak in dunklen Tönen, der auch in der zweifarbigen Version erhältlich ist, als Alternative eine kurze Sweatjacke mit Lederjackenschnitt, bequem und im Street-Style. Die Kollektion umfasst zahlreiche Sweatshirts mit Tasche auf der Vorderseite, mit oder ohne Kapuze, gestreift oder mit amerikanischen Rugby-Zahlen als Verzierung. Die Pullis - auch mit stückgefärbtem Effekt - sind hingegen leichter. Perfekt für den Lagenlook, der auch Hemden mit Schottenmuster und T-Shirts mit Drucken vorsieht, die nicht nur auf die States verweisen, sondern auch auf London Town. Ein unbedingtes Muss sind die Jeans mit Used-Effekt, die unzertrennlichen Gefährten tausender Abenteuer.</w:t>
      </w:r>
    </w:p>
    <w:p>
      <w:pPr>
        <w:pStyle w:val="Normal"/>
        <w:spacing w:before="280" w:after="280"/>
        <w:jc w:val="both"/>
        <w:rPr>
          <w:rFonts w:ascii="Verdana" w:hAnsi="Verdana" w:cs="Verdana"/>
          <w:lang w:val="de-AT"/>
        </w:rPr>
      </w:pPr>
      <w:r>
        <w:rPr>
          <w:rFonts w:cs="Verdana" w:ascii="Verdana" w:hAnsi="Verdana"/>
          <w:lang w:val="de-AT"/>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10:00Z</dcterms:created>
  <dc:creator>Kristin Knox</dc:creator>
  <dc:description/>
  <dc:language>en-US</dc:language>
  <cp:lastModifiedBy>Utente Windows</cp:lastModifiedBy>
  <cp:lastPrinted>2014-03-04T15:25:00Z</cp:lastPrinted>
  <dcterms:modified xsi:type="dcterms:W3CDTF">2014-06-30T11:10:00Z</dcterms:modified>
  <cp:revision>2</cp:revision>
  <dc:subject/>
  <dc:title/>
</cp:coreProperties>
</file>