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b/>
          <w:b/>
        </w:rPr>
      </w:pPr>
      <w:r>
        <w:rPr>
          <w:b/>
        </w:rPr>
      </w:r>
    </w:p>
    <w:p>
      <w:pPr>
        <w:pStyle w:val="Header"/>
        <w:rPr>
          <w:rFonts w:ascii="Verdana" w:hAnsi="Verdana" w:cs="Verdana"/>
          <w:b/>
          <w:b/>
        </w:rPr>
      </w:pPr>
      <w:r>
        <w:rPr>
          <w:rFonts w:cs="Verdana" w:ascii="Verdana" w:hAnsi="Verdana"/>
          <w:b/>
        </w:rPr>
        <w:t>UNITED COLORS OF BENETTON</w:t>
      </w:r>
    </w:p>
    <w:p>
      <w:pPr>
        <w:pStyle w:val="Header"/>
        <w:rPr>
          <w:rFonts w:ascii="Verdana" w:hAnsi="Verdana" w:cs="Verdana"/>
          <w:b/>
          <w:b/>
        </w:rPr>
      </w:pPr>
      <w:r>
        <w:rPr>
          <w:rFonts w:cs="Verdana" w:ascii="Verdana" w:hAnsi="Verdana"/>
          <w:b/>
        </w:rPr>
      </w:r>
    </w:p>
    <w:p>
      <w:pPr>
        <w:pStyle w:val="Header"/>
        <w:rPr/>
      </w:pPr>
      <w:r>
        <w:rPr>
          <w:rFonts w:cs="Verdana" w:ascii="Verdana" w:hAnsi="Verdana"/>
          <w:b/>
          <w:lang w:val="de-AT"/>
        </w:rPr>
        <w:t xml:space="preserve">DAMENKOLLEKTION HERBST 2014 </w:t>
      </w:r>
    </w:p>
    <w:p>
      <w:pPr>
        <w:pStyle w:val="Normal"/>
        <w:rPr>
          <w:rFonts w:ascii="Verdana" w:hAnsi="Verdana" w:cs="Verdana"/>
          <w:b/>
          <w:b/>
          <w:lang w:val="de-AT"/>
        </w:rPr>
      </w:pPr>
      <w:r>
        <w:rPr>
          <w:rFonts w:cs="Verdana" w:ascii="Verdana" w:hAnsi="Verdana"/>
          <w:b/>
          <w:lang w:val="de-AT"/>
        </w:rPr>
      </w:r>
    </w:p>
    <w:p>
      <w:pPr>
        <w:pStyle w:val="Normal"/>
        <w:spacing w:lineRule="auto" w:line="360" w:before="0" w:after="0"/>
        <w:jc w:val="both"/>
        <w:rPr>
          <w:rFonts w:ascii="Verdana" w:hAnsi="Verdana" w:cs="Verdana"/>
          <w:lang w:val="de-AT"/>
        </w:rPr>
      </w:pPr>
      <w:r>
        <w:drawing>
          <wp:anchor behindDoc="0" distT="0" distB="0" distL="114935" distR="114935" simplePos="0" locked="0" layoutInCell="0" allowOverlap="1" relativeHeight="2">
            <wp:simplePos x="0" y="0"/>
            <wp:positionH relativeFrom="margin">
              <wp:posOffset>-1612265</wp:posOffset>
            </wp:positionH>
            <wp:positionV relativeFrom="margin">
              <wp:posOffset>396367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de-AT"/>
        </w:rPr>
        <w:t xml:space="preserve">United Colors of Benetton hat sich seit jeher als Marke hervorgetan, die besonderes Augenmerk auf Qualität, Details, Finish der Kleidungsstücke und die verwendeten Materialien legt. Dieses Merkmal ist die Folge einer Exzellenz, die die Marke in ihren Genen trägt, und hat seine Wurzeln in der Art der Bekleidung und des Bekleidens, die seit jeher in Italien erdacht werden. </w:t>
      </w:r>
      <w:r>
        <w:rPr>
          <w:rFonts w:cs="Verdana" w:ascii="Verdana" w:hAnsi="Verdana"/>
          <w:lang w:val="de-AT"/>
        </w:rPr>
        <w:t>United Colors of Benetton kennt die Wünsche derer, die ihre Kleidungsstücke Saison für Saison auswählen. Personen, die perfekt in die heutige Zeit passen und ein intensives Leben führen. Männer und Frauen, die bequeme, vielseitige Kleidung mit natürlicher Eleganz benötigen. Eine Kollektion, die Qualität zu einem ihrer wesentlichen Kennzeichen macht. Die United Colors of Benetton Herbstkollektion kommt diesen Wünschen mit Stücken nach, bei denen der Stil, der für alle Anlässe geeignet ist, die Materialwahl, die Pflege der Details und Bearbeitungen den typisch italienischen Ansatz bei der Kreation von Kleidung repräsentieren. Der Herbst steht im Zeichen der Rückkehr in die Stadt, das städtische Umfeld wird jedoch mit einer Attitüde gelebt, die das Essenzielle, sowie eine entspannte, aber dynamische Geisteshaltung mit raffinierten Atmosphären mischt.</w:t>
      </w:r>
    </w:p>
    <w:p>
      <w:pPr>
        <w:pStyle w:val="Normal"/>
        <w:spacing w:lineRule="auto" w:line="360" w:before="0" w:after="0"/>
        <w:jc w:val="both"/>
        <w:rPr>
          <w:rFonts w:ascii="Verdana" w:hAnsi="Verdana" w:cs="Verdana"/>
          <w:lang w:val="de-AT"/>
        </w:rPr>
      </w:pPr>
      <w:r>
        <w:rPr>
          <w:rFonts w:cs="Verdana" w:ascii="Verdana" w:hAnsi="Verdana"/>
          <w:lang w:val="de-AT"/>
        </w:rPr>
      </w:r>
    </w:p>
    <w:p>
      <w:pPr>
        <w:pStyle w:val="Normal"/>
        <w:spacing w:lineRule="auto" w:line="360" w:before="0" w:after="0"/>
        <w:jc w:val="both"/>
        <w:rPr>
          <w:rFonts w:ascii="Verdana" w:hAnsi="Verdana" w:cs="Verdana"/>
          <w:lang w:val="de-AT"/>
        </w:rPr>
      </w:pPr>
      <w:r>
        <w:rPr>
          <w:rFonts w:cs="Verdana" w:ascii="Verdana" w:hAnsi="Verdana"/>
          <w:lang w:val="de-AT"/>
        </w:rPr>
        <w:t xml:space="preserve">Drei Nuancen des gleichen Stils, der seine Wurzeln in einem vollkommen italienischen Ansatz bei der Art des Bekleidens hat, nicht banal, sondern immer maßvoll, rein und nie übertrieben. </w:t>
      </w:r>
      <w:r>
        <w:rPr>
          <w:rFonts w:cs="Arial" w:ascii="Verdana" w:hAnsi="Verdana"/>
          <w:lang w:val="de-AT"/>
        </w:rPr>
        <w:t>Die United Colors of Benetton-Frau weist drei Wesenszüge auf:</w:t>
      </w:r>
      <w:r>
        <w:rPr>
          <w:rFonts w:cs="Arial" w:ascii="Verdana" w:hAnsi="Verdana"/>
          <w:i/>
          <w:lang w:val="de-AT"/>
        </w:rPr>
        <w:t xml:space="preserve"> Sophisticated, urban und young</w:t>
      </w:r>
      <w:r>
        <w:rPr>
          <w:rFonts w:cs="Arial" w:ascii="Verdana" w:hAnsi="Verdana"/>
          <w:lang w:val="de-AT"/>
        </w:rPr>
        <w:t>. Die erste ist eine Frau, die sich für Bekleidung mit raffinierter Eleganz entscheidet, die zweite lebt ein intensives Leben und zieht informellere Kleidung vor, die dritte ist jugendlich, dynamisch, legt Wert auf Mode, ohne dabei ein Fashion Victim zu sein. Drei Nuancen, wirkungsvoll und feminin, die in der Kollektion von United Colors of Benetton und in der Garderobe der gleichen Frau zusammenleben, die je nach Verpflichtungen und im Laufe des Tages entscheiden kann, was am besten für sie ist, um sich stets rundum wohl zu fühlen.</w:t>
      </w:r>
    </w:p>
    <w:p>
      <w:pPr>
        <w:pStyle w:val="Normal"/>
        <w:spacing w:lineRule="auto" w:line="360" w:before="0" w:after="0"/>
        <w:jc w:val="both"/>
        <w:rPr>
          <w:rFonts w:ascii="Verdana" w:hAnsi="Verdana" w:cs="Verdana"/>
          <w:b/>
          <w:b/>
          <w:lang w:val="de-AT"/>
        </w:rPr>
      </w:pPr>
      <w:r>
        <w:rPr>
          <w:rFonts w:cs="Verdana" w:ascii="Verdana" w:hAnsi="Verdana"/>
          <w:b/>
          <w:lang w:val="de-AT"/>
        </w:rPr>
      </w:r>
    </w:p>
    <w:p>
      <w:pPr>
        <w:pStyle w:val="Normal"/>
        <w:spacing w:lineRule="auto" w:line="360" w:before="0" w:after="0"/>
        <w:jc w:val="both"/>
        <w:rPr/>
      </w:pPr>
      <w:r>
        <w:rPr>
          <w:rFonts w:cs="Verdana" w:ascii="Verdana" w:hAnsi="Verdana"/>
          <w:b/>
          <w:lang w:val="de-AT"/>
        </w:rPr>
        <w:t xml:space="preserve">Kollektion </w:t>
      </w:r>
    </w:p>
    <w:p>
      <w:pPr>
        <w:pStyle w:val="Normal"/>
        <w:spacing w:lineRule="auto" w:line="360" w:before="0" w:after="0"/>
        <w:jc w:val="both"/>
        <w:rPr>
          <w:rFonts w:ascii="Verdana" w:hAnsi="Verdana" w:cs="Verdana"/>
          <w:lang w:val="de-AT"/>
        </w:rPr>
      </w:pPr>
      <w:r>
        <w:rPr>
          <w:rFonts w:cs="Verdana" w:ascii="Verdana" w:hAnsi="Verdana"/>
          <w:lang w:val="de-AT" w:eastAsia="en-US"/>
        </w:rPr>
        <w:t>Die</w:t>
      </w:r>
      <w:r>
        <w:rPr>
          <w:rFonts w:cs="Verdana" w:ascii="Verdana" w:hAnsi="Verdana"/>
          <w:lang w:val="de-AT"/>
        </w:rPr>
        <w:t xml:space="preserve"> </w:t>
      </w:r>
      <w:r>
        <w:rPr>
          <w:rFonts w:cs="Verdana" w:ascii="Verdana" w:hAnsi="Verdana"/>
          <w:b/>
          <w:lang w:val="de-AT"/>
        </w:rPr>
        <w:t>SOPHISTICATED</w:t>
      </w:r>
      <w:r>
        <w:rPr>
          <w:rFonts w:cs="Verdana" w:ascii="Verdana" w:hAnsi="Verdana"/>
          <w:lang w:val="de-AT"/>
        </w:rPr>
        <w:t xml:space="preserve"> United Colors of Benetton-Frau zeigt auch im Stadtleben ihre Liebe für erstklassige Bekleidung mit der richtigen Passform. Für einen Stil, der nie banal ist, mit der Mode geht, diese jedoch nach dem eigenen Geschmack interpretiert und eine ausgeprägte Persönlichkeit aufweist. Eine edle Farbpalette, bei der dunkle Töne überwiegen, vor allem schwarz, für das minimalistische Kleid, aus dem weiße Makramee-Ärmel hervorlugen, oder für den braven Cardigan mit Spitzendetails, für den ausgestellten Rock aus doppeltem Techno-Stoff, oder puderfarben für die schulterbetonte Jacke, für den Pulli mit Spitzeneffekt aus federleichtem Mohair, der Einblicke in edle Lingerie-Details gewährt. Gobelin-Grafiken für die sartoriale Jacke, Brokat für die Zigarettenhose und das kurze Kleid mit Ton-in-Ton Jacquardmustern, während aus der Herrengarderobe erneut Fischgratmuster auf dem Kleid und dem dazu passenden Kurzmantel Einzug halten. Der brave Pulli weist zarte Farben und Karoverarbeitung aus Mohair und Lurex auf, die Pullis sind mit Steinen verziert und durch kostbare Verarbeitungen bereichert, die Makramee-Hemden weisen einen perlenbestickten Kragen auf. Ausgesuchte Bearbeitungen und Details auch bei den verwendeten Garnen: Kaschmir und extrafeine Merinowolle. Ein Allrounder ist der kamelfarbene Mantel, der durch Details wie die juwelenhaften Anstecknadeln veredelt und abwechselnd zum gefütterten Anorak mit Kimonoärmeln und Rollkragen getragen wird.  </w:t>
      </w:r>
    </w:p>
    <w:p>
      <w:pPr>
        <w:pStyle w:val="Normal"/>
        <w:spacing w:lineRule="auto" w:line="360" w:before="0" w:after="0"/>
        <w:jc w:val="both"/>
        <w:rPr>
          <w:rFonts w:ascii="Verdana" w:hAnsi="Verdana" w:cs="Verdana"/>
          <w:lang w:val="de-AT"/>
        </w:rPr>
      </w:pPr>
      <w:r>
        <w:rPr>
          <w:rFonts w:cs="Verdana" w:ascii="Verdana" w:hAnsi="Verdana"/>
          <w:lang w:val="de-AT"/>
        </w:rPr>
        <w:t xml:space="preserve">Die </w:t>
      </w:r>
      <w:r>
        <w:rPr>
          <w:rFonts w:cs="Verdana" w:ascii="Verdana" w:hAnsi="Verdana"/>
          <w:b/>
          <w:lang w:val="de-AT"/>
        </w:rPr>
        <w:t>URBANEN</w:t>
      </w:r>
      <w:r>
        <w:rPr>
          <w:rFonts w:cs="Verdana" w:ascii="Verdana" w:hAnsi="Verdana"/>
          <w:lang w:val="de-AT"/>
        </w:rPr>
        <w:t xml:space="preserve"> Vorschläge von United Colors of Benetton sind für eine Frau gedacht, die praktisch veranlagt ist und Kleidungsstücke wählt, die für zahlreiche Einsätze geeignet sind. Angefangen bei den zahlreichen Jacken und Mänteln, die perfekt tagsüber fürs Büro sind, aber auch elegant zum Ausgehen mit Freundinnen. Klare Linien für den Kurzmantel im Animalier-Druck mit Reißverschluss oder in Pastelltönen mit Bleistift-Passform, für den Mantel mit Rückengurt, der auf die Sechziger Jahre verweist, aber auch für Kleidungsstücke, die sich dank spritziger Farbgebungen erhellen, wie Bluette, Orange oder Zyklamrot. Hahnentrittmuster hingegen für den Allover-Mantel aus Alpaka-Mischung mit Cocooning-Effekt. Als Alternative gibt es Windjacken mit Blumen- oder Camouflagedruck. Warm und originell sind die Strickteile: Offene Cardigans über bedruckten T-Shirts oder Blusen mit Blümchenmuster, Oversize-Pullis mit Wabenmusterverarbeitung, Stehkragen-Pullis mit Jacquardmuster, die mit langen Armstulpen im gleichen Muster getragen werden. Man trägt Hosen mit perfekter Passform mit Blumendruck oder Herrenschnitt, und weiter viele kurze Röcke, Wickelröcke, Schottenröcke, auch in der gleichen Farbe wie die Jacken und Mäntel. </w:t>
      </w:r>
    </w:p>
    <w:p>
      <w:pPr>
        <w:pStyle w:val="Normal"/>
        <w:spacing w:lineRule="auto" w:line="360" w:before="0" w:after="0"/>
        <w:jc w:val="both"/>
        <w:rPr>
          <w:rFonts w:ascii="Verdana" w:hAnsi="Verdana" w:cs="Verdana"/>
          <w:lang w:val="de-AT"/>
        </w:rPr>
      </w:pPr>
      <w:r>
        <w:rPr>
          <w:rFonts w:cs="Verdana" w:ascii="Verdana" w:hAnsi="Verdana"/>
          <w:lang w:val="de-AT"/>
        </w:rPr>
        <w:t xml:space="preserve">Die </w:t>
      </w:r>
      <w:r>
        <w:rPr>
          <w:rFonts w:cs="Verdana" w:ascii="Verdana" w:hAnsi="Verdana"/>
          <w:b/>
          <w:lang w:val="de-AT"/>
        </w:rPr>
        <w:t>YOUNG-</w:t>
      </w:r>
      <w:r>
        <w:rPr>
          <w:rFonts w:cs="Verdana" w:ascii="Verdana" w:hAnsi="Verdana"/>
          <w:lang w:val="de-AT"/>
        </w:rPr>
        <w:t>Vorschläge von United Colors of Benetton sind für eine junge, dynamische Frau gedacht. Viele Stücke aus Sweatstoff, der lange fließende Rock oder die Oberteile, bei denen Pailletten die Ellbogenflicken verzieren und Riesenbuchstaben auf die Vorderseite schreiben, gemischt mit Camouflage-Leggings, repräsentieren ihren frischen, heiteren Charakter auf perfekte Weise, auch in einem regnerischen Herbst. Die honigfarbene Kunstpelzjacke wird über dem Minikleid mit Blumendruck getragen, den Parka im Militärstil mit Kapuze gibt es auch in der Montgomery-Version, kombiniert mit Shirts und Mini-Schottenröcken in einem Mix und Match lustiger Drucke. Die Pullis, auf denen Zahlen zu sehen sind, die an die amerikanischen Sportarten erinnern und mit Intarsien aus Garn mit Pelzeffekt versehen sind, trägt man zu Hosen mit enger Passform, auch aus Denim. Unzählige bedruckte T-Shirts, und auch Grobstrickpullis mit Zopfmuster sowie Oversize-Cardigans, die Schutz und Umhüllung bieten, dürfen nicht fehlen – für einen ausgeprägteren Grunge-Look.</w:t>
      </w:r>
    </w:p>
    <w:p>
      <w:pPr>
        <w:pStyle w:val="Normal"/>
        <w:spacing w:lineRule="auto" w:line="360" w:before="0" w:after="0"/>
        <w:jc w:val="both"/>
        <w:rPr>
          <w:rFonts w:ascii="Verdana" w:hAnsi="Verdana" w:cs="Verdana"/>
          <w:lang w:val="pt-BR"/>
        </w:rPr>
      </w:pPr>
      <w:r>
        <w:rPr>
          <w:rFonts w:cs="Verdana" w:ascii="Verdana" w:hAnsi="Verdana"/>
          <w:lang w:val="pt-BR"/>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0:30:00Z</dcterms:created>
  <dc:creator>Kristin Knox</dc:creator>
  <dc:description/>
  <cp:keywords/>
  <dc:language>en-US</dc:language>
  <cp:lastModifiedBy>Mizia Silvia</cp:lastModifiedBy>
  <cp:lastPrinted>2014-03-04T15:25:00Z</cp:lastPrinted>
  <dcterms:modified xsi:type="dcterms:W3CDTF">2014-04-13T11:05:00Z</dcterms:modified>
  <cp:revision>7</cp:revision>
  <dc:subject/>
  <dc:title/>
</cp:coreProperties>
</file>