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Unter der Führung von Alessandro Benetton, Präsident der Benetton Group seit April 2012, setzt das Unternehmen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46042877"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auf Wunsch von Alessandro Benetton entstanden und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4-05-20T08:18:00Z</dcterms:modified>
  <cp:revision>5</cp:revision>
  <dc:subject/>
  <dc:title>IL GRUPPO BENETTON</dc:title>
</cp:coreProperties>
</file>