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Geschäftsführ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62 in Dugenta (Benevento) geboren, schließt er sein Studium der Betriebs- und Wirtschaftslehre an der Universität Ca' Foscari in Venedig ab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h vier Jahren als Wirtschaftsprüfer bei Arthur Andersen in Treviso, tritt er im Jahr 1994 der Benetton Group bei, wo er verschiedene Positionen besetzte: Zunächst war er für die </w:t>
      </w: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6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363008" r:id="rId2"/>
        </w:object>
      </w:r>
      <w:r>
        <w:rPr>
          <w:rFonts w:cs="Verdana" w:ascii="Verdana" w:hAnsi="Verdana"/>
          <w:sz w:val="24"/>
        </w:rPr>
        <w:t>Verwaltungskoordination von Tochtergesellschaften zuständig (bis 1997), dann Geschäftsführer der Benetton Kroatien und Ungarn, sowie Director of Business Development und Planung der Benetton Group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n 2001 bis 2004 leitete Biagio Chiarolanza die Verwaltung, Planung und das Controlling der Gruppe und übernahm schließlich die Rolle des Verwaltungsdirektor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it April 2010 hatte er die Position des Aufsichtsratsvorsitzenden mit Exekutivbefugnissen in der Benetton Group SPA inne und wurde schließlich im Mai 2013 zum Geschäftsführer der Gruppe ernann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0:00Z</dcterms:modified>
  <cp:revision>5</cp:revision>
  <dc:subject/>
  <dc:title/>
</cp:coreProperties>
</file>