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spacing w:before="0" w:after="0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  <w:t>VALENTINA SOSTER</w:t>
      </w:r>
    </w:p>
    <w:p>
      <w:pPr>
        <w:pStyle w:val="Normal"/>
        <w:spacing w:before="0" w:after="0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  <w:t>Directora Creativa de United Colors of Benetton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Valentina Soster (Treviso, 1961) es la directora creativa de la marca United Colors of Benetton.</w:t>
      </w:r>
    </w:p>
    <w:p>
      <w:pPr>
        <w:pStyle w:val="Normal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Después de cursar sus estudios en el Liceo de Ciencias Sociales, en la escuela de diseño y estilismo y, tras un período de enseñanza, empieza a trabajar para Benetton en 1985. Trabaja en Sisley como primera asistente del Director durante 8 años.  Después, ocupa el cargo de Directora de estilismo y producto de Kid y Sisley Young durante otros 20 años.</w:t>
      </w:r>
    </w:p>
    <w:p>
      <w:pPr>
        <w:pStyle w:val="Normal"/>
        <w:jc w:val="both"/>
        <w:rPr/>
      </w:pPr>
      <w:r>
        <w:object w:dxaOrig="17697" w:dyaOrig="58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31.85pt;margin-top:53.1pt;width:107.95pt;height:35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67304119" r:id="rId2"/>
        </w:object>
      </w:r>
      <w:r>
        <w:rPr>
          <w:rFonts w:cs="Verdana" w:ascii="Verdana" w:hAnsi="Verdana"/>
          <w:color w:val="000000"/>
        </w:rPr>
        <w:t>Valentina ha publicado tres libros infantiles: "Mille stelle per Aurelia" ("Mil estrellas para Aurelia"), "Il diario di un gatto fifone" ("El diario de un gato miedoso") y "Aurelia fashion book. Vol. 1: London Moods" ("Libro de moda de Aurelia. Vol 1: carácter londinense"), que han sido muy bien calificados.</w:t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</w:rPr>
        <w:t xml:space="preserve">También ha realizado una serie de talleres de creación de estilismo dirigido a los niños para enseñarles la manera de expresar su creatividad al jugar con los colores y los materiales. </w:t>
      </w:r>
    </w:p>
    <w:p>
      <w:pPr>
        <w:pStyle w:val="Normal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Casada desde hace 25 años, Valentina Soster tiene una hija de 21 años, Linda.</w:t>
      </w:r>
    </w:p>
    <w:p>
      <w:pPr>
        <w:pStyle w:val="Normal"/>
        <w:jc w:val="both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</w:r>
    </w:p>
    <w:p>
      <w:pPr>
        <w:pStyle w:val="Normal"/>
        <w:spacing w:before="0" w:after="200"/>
        <w:rPr>
          <w:rFonts w:ascii="Verdana" w:hAnsi="Verdana" w:cs="Verdana"/>
          <w:i/>
          <w:i/>
          <w:sz w:val="24"/>
        </w:rPr>
      </w:pPr>
      <w:r>
        <w:rPr>
          <w:rFonts w:cs="Verdana" w:ascii="Verdana" w:hAnsi="Verdana"/>
          <w:i/>
          <w:sz w:val="24"/>
        </w:rPr>
      </w:r>
    </w:p>
    <w:sectPr>
      <w:type w:val="nextPage"/>
      <w:pgSz w:w="11906" w:h="16838"/>
      <w:pgMar w:left="3175" w:right="624" w:gutter="0" w:header="0" w:top="15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15:33:00Z</dcterms:created>
  <dc:creator>us_s211</dc:creator>
  <dc:description/>
  <cp:keywords/>
  <dc:language>en-US</dc:language>
  <cp:lastModifiedBy>Gamba Greta</cp:lastModifiedBy>
  <dcterms:modified xsi:type="dcterms:W3CDTF">2014-10-02T15:42:00Z</dcterms:modified>
  <cp:revision>6</cp:revision>
  <dc:subject/>
  <dc:title/>
</cp:coreProperties>
</file>