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- Director General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cido en Dugenta (Benevento) en 1962, se graduó en Economía y Comercio en la Universidad de la Universidad Ca 'Foscari de Venecia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95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9925998" r:id="rId2"/>
        </w:object>
      </w:r>
      <w:r>
        <w:rPr>
          <w:rFonts w:cs="Verdana" w:ascii="Verdana" w:hAnsi="Verdana"/>
          <w:sz w:val="24"/>
        </w:rPr>
        <w:t>Tras cuatro años como auditor en Arthur Andersen de Treviso, en 1994 se incorpora al Grupo Benetton, donde ocupa diversos cargos: Responsable de Coordinación Administrativa de las filiales (hasta 1997), Director General de Benetton Hungría y Benetton Croacia, Director de Desarrollo y Planificación Industrial del Gru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 2001 a 2004, Biagio Chiarolanza dirige la Administración, Planificación y Control del Grupo; de ahí pasa a asumir el cargo de Director de Operacione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sde abril de 2010 ocupa el cargo de Consejero con responsabilidades ejecutivas en Benetton Group Spa; en mayo de 2013 pasa a ser Director General del Gru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1:00Z</dcterms:created>
  <dc:creator>us_s211</dc:creator>
  <dc:description/>
  <cp:keywords/>
  <dc:language>en-US</dc:language>
  <cp:lastModifiedBy>Utente Windows</cp:lastModifiedBy>
  <dcterms:modified xsi:type="dcterms:W3CDTF">2014-04-10T16:22:00Z</dcterms:modified>
  <cp:revision>5</cp:revision>
  <dc:subject/>
  <dc:title/>
</cp:coreProperties>
</file>