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VALENTINA SOSTER</w:t>
      </w:r>
    </w:p>
    <w:p>
      <w:pPr>
        <w:pStyle w:val="Normal"/>
        <w:spacing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irectrice de Création, United Colors of Benetton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Valentina Soster (Trévise, 1961) est Directrice de la création de la marque United Colors of Benetton. 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près le lycée, l'école de design et de stylisme, et une période d'enseignement, elle a rejoint Benetton en 1985. Elle travaille pour Sisley en tant que première assistante du responsable, pendant 8 ans, puis occupe pendant 20 ans le rôle de Directrice style et produit Kid et Sisley Young. </w:t>
      </w:r>
    </w:p>
    <w:p>
      <w:pPr>
        <w:pStyle w:val="Normal"/>
        <w:jc w:val="both"/>
        <w:rPr>
          <w:rFonts w:ascii="Verdana" w:hAnsi="Verdana" w:cs="Verdana"/>
        </w:rPr>
      </w:pPr>
      <w:r>
        <w:object w:dxaOrig="17697" w:dyaOrig="5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3.65pt;margin-top:47.75pt;width:107.95pt;height:35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008555" r:id="rId2"/>
        </w:object>
      </w:r>
      <w:r>
        <w:rPr>
          <w:rFonts w:cs="Verdana" w:ascii="Verdana" w:hAnsi="Verdana"/>
        </w:rPr>
        <w:t>Elle a publié trois livres pour enfants, -“Mille stelle per Aurelia” (Mille étoiles pour Aurelia), “Il diario di un gatto fifone” (Le journal d'un chat trouillard), “Aurelia fashion book. Vol.1: London mood" (Le livre de mode d'Aurelia. Vol. 1 : l'esprit de Londres) - qui ont été très appréciés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Elle a également fait une série d'ateliers créatifs de stylisme pour les enfants afin de leur apprendre à exprimer leur créativité en jouant avec les couleurs et les matériaux. 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</w:rPr>
        <w:t>Mariée depuis 25 ans, Valentina Soster a une fille de 21 ans, Linda. 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spacing w:before="0" w:after="20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sectPr>
      <w:type w:val="nextPage"/>
      <w:pgSz w:w="11906" w:h="16838"/>
      <w:pgMar w:left="3175" w:right="62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6:04:00Z</dcterms:created>
  <dc:creator>us_s211</dc:creator>
  <dc:description/>
  <cp:keywords/>
  <dc:language>en-US</dc:language>
  <cp:lastModifiedBy>Gamba Greta</cp:lastModifiedBy>
  <dcterms:modified xsi:type="dcterms:W3CDTF">2014-10-02T15:45:00Z</dcterms:modified>
  <cp:revision>6</cp:revision>
  <dc:subject/>
  <dc:title/>
</cp:coreProperties>
</file>