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tLeast" w:line="0"/>
        <w:rPr>
          <w:rFonts w:ascii="Verdana" w:hAnsi="Verdana" w:cs="Verdana"/>
          <w:b/>
          <w:b/>
          <w:lang w:val="en-US"/>
        </w:rPr>
      </w:pPr>
      <w:r>
        <w:rPr>
          <w:rFonts w:cs="Verdana" w:ascii="Verdana" w:hAnsi="Verdana"/>
          <w:b/>
          <w:lang w:val="en-US"/>
        </w:rPr>
        <w:t>UNITED COLORS OF BENETTON</w:t>
      </w:r>
    </w:p>
    <w:p>
      <w:pPr>
        <w:pStyle w:val="Nessunaspaziatura"/>
        <w:spacing w:lineRule="atLeast" w:line="0"/>
        <w:rPr>
          <w:rFonts w:ascii="Verdana" w:hAnsi="Verdana" w:cs="Verdana"/>
          <w:b/>
          <w:b/>
          <w:lang w:val="en-US"/>
        </w:rPr>
      </w:pPr>
      <w:r>
        <w:rPr>
          <w:rFonts w:cs="Verdana" w:ascii="Verdana" w:hAnsi="Verdana"/>
          <w:b/>
          <w:lang w:val="en-US"/>
        </w:rPr>
      </w:r>
    </w:p>
    <w:p>
      <w:pPr>
        <w:pStyle w:val="Header"/>
        <w:spacing w:lineRule="atLeast" w:line="0"/>
        <w:rPr>
          <w:rFonts w:ascii="Verdana" w:hAnsi="Verdana" w:cs="Verdana"/>
          <w:b/>
          <w:b/>
          <w:lang w:val="en-US"/>
        </w:rPr>
      </w:pPr>
      <w:r>
        <w:rPr>
          <w:rFonts w:cs="Verdana" w:ascii="Verdana" w:hAnsi="Verdana"/>
          <w:b/>
          <w:lang w:val="en-US"/>
        </w:rPr>
        <w:t xml:space="preserve">COLLECTION FEMME AUTOMNE 2014 </w:t>
      </w:r>
    </w:p>
    <w:p>
      <w:pPr>
        <w:pStyle w:val="Normal"/>
        <w:spacing w:lineRule="auto" w:line="360" w:before="0" w:after="0"/>
        <w:jc w:val="both"/>
        <w:rPr>
          <w:rFonts w:ascii="Verdana" w:hAnsi="Verdana" w:cs="Verdana"/>
          <w:b/>
          <w:b/>
          <w:lang w:val="en-US"/>
        </w:rPr>
      </w:pPr>
      <w:r>
        <w:rPr>
          <w:rFonts w:cs="Verdana" w:ascii="Verdana" w:hAnsi="Verdana"/>
          <w:b/>
          <w:lang w:val="en-US"/>
        </w:rPr>
      </w:r>
    </w:p>
    <w:p>
      <w:pPr>
        <w:pStyle w:val="Normal"/>
        <w:spacing w:lineRule="auto" w:line="360" w:before="0" w:after="0"/>
        <w:jc w:val="both"/>
        <w:rPr>
          <w:rFonts w:ascii="Verdana" w:hAnsi="Verdana" w:cs="Verdana"/>
        </w:rPr>
      </w:pPr>
      <w:r>
        <w:rPr>
          <w:rFonts w:cs="Verdana" w:ascii="Verdana" w:hAnsi="Verdana"/>
        </w:rPr>
        <w:t>United Colors of Benetton s'est toujours posé comme une marque particulièrement soucieuse de la qualité, des détails, des finitions des pièces et des matières utilisées. Cette caractéristique dérive d'une excellence inscrite dans son ADN, puisant ses racines dans la manière dont l'habit et l'habillé ont toujours été pensés en Italie. United Colors of Benetton reconnaît les exigences de la femme qui choisit ses vêtements saison après saison, des figures parfaitement en phase avec leur temps, qui ont une vie intense, des hommes et des femmes qui ont besoin de vêtements confortables, polyvalents et affichant une élégance naturelle. Une collection qui fait de la qualité l'une de ses principales caractéristiques. La collection Automne d'United Colors of Benetton demeure fidèle à ces exigences, avec des vêtements à travers lesquels le style, pour toutes les occasions, le choix des matières, le souci du détail et des finitions, représentent pleinement l'approche italienne à l'art de s'habiller. Et l’automne marquera un retour à la ville, même si le milieu urbain sera vécu avec une attitude mêlant sobriété, décontraction, mais aussi dynamisme et atmosphères raffinées.</w:t>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530985</wp:posOffset>
            </wp:positionH>
            <wp:positionV relativeFrom="margin">
              <wp:posOffset>480250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Un même style décliné de trois manières différentes, qui puise ses racines dans une approche à l'art de s'habiller typiquement italien, jamais banal, mais toujours modéré, épuré et jamais exagéré. La femme d'United Colors of Benetton affiche trois esprits différents : </w:t>
      </w:r>
      <w:r>
        <w:rPr>
          <w:rFonts w:cs="Verdana" w:ascii="Verdana" w:hAnsi="Verdana"/>
          <w:i/>
        </w:rPr>
        <w:t>sofistiquée, urban et young</w:t>
      </w:r>
      <w:r>
        <w:rPr>
          <w:rFonts w:cs="Verdana" w:ascii="Verdana" w:hAnsi="Verdana"/>
        </w:rPr>
        <w:t>. La première choisit des pièces élégamment raffinées, la deuxième a une vie intense et privilégie les vêtements plus décontractés, la troisième arbore un dynamisme jeune, elle suit la mode, sans pour autant être une fashion victim. Trois nuances, accrocheuses et féminines, qui cohabitent à l'intérieur de la collection United Colors of Benetton et dans la garde-robe d'une seule femme qui, en fonction de ses occupations, et du moment de la journée, pourra choisir ce qui est le mieux pour elle, pour se sentir toujours parfaite et à l'aise.</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 xml:space="preserve">Collection </w:t>
      </w:r>
    </w:p>
    <w:p>
      <w:pPr>
        <w:pStyle w:val="Normal"/>
        <w:spacing w:lineRule="auto" w:line="360" w:before="0" w:after="0"/>
        <w:jc w:val="both"/>
        <w:rPr>
          <w:rFonts w:ascii="Verdana" w:hAnsi="Verdana" w:cs="Verdana"/>
        </w:rPr>
      </w:pPr>
      <w:r>
        <w:rPr>
          <w:rFonts w:cs="Verdana" w:ascii="Verdana" w:hAnsi="Verdana"/>
        </w:rPr>
        <w:t xml:space="preserve">La femme </w:t>
      </w:r>
      <w:r>
        <w:rPr>
          <w:rFonts w:cs="Verdana" w:ascii="Verdana" w:hAnsi="Verdana"/>
          <w:b/>
        </w:rPr>
        <w:t xml:space="preserve">SOPHISTIQUÉE </w:t>
      </w:r>
      <w:r>
        <w:rPr>
          <w:rFonts w:cs="Verdana" w:ascii="Verdana" w:hAnsi="Verdana"/>
        </w:rPr>
        <w:t>d'United Colors of Benetton introduit dans sa vie en ville son amour pour les vêtements de qualité et bien coupés, pour un style jamais banal, qui suit la mode, mais la revoit selon ses propres goûts, avec une forte personnalité. Une palette de couleurs sobre où dominent les couleurs foncées, notamment le noir, pour la robe minimaliste laissant dépasser les manches en macramé blanc ou pour le cardigan BCBG avec des détails en dentelle, pour la jupe évasée en tissu technique doublé, ou du rose poudre de la veste qui accentue les épaules, de la maille effet dentelle en mohair ultra léger laissant entrevoir des détails lingerie très sophistiqués. Les imprimés papier peint pour la pièce de dessus couture, le brocart pour le pantalon cigarette et pour la petite robe avec motifs jacquard BCBG, tandis que le chevron et le petit manteau assorti sont empruntés à la garde-robe masculine. Sur le pull BCBG aux couleurs claires et les losanges en mohair et lurex, sur la maille décorée et ornée de détails précieux ou sur les chemises en macramé avec des petits cols ornés de perles. Des finitions et des détails recherchés comme pour les fils utilisés :</w:t>
      </w:r>
      <w:r>
        <w:rPr/>
        <w:t xml:space="preserve"> </w:t>
      </w:r>
      <w:r>
        <w:rPr>
          <w:rFonts w:cs="Verdana" w:ascii="Verdana" w:hAnsi="Verdana"/>
        </w:rPr>
        <w:t xml:space="preserve">cachemire, et mérinos extra-fin. Le manteau camel est un véritable passe-partout, rehaussé de détails comme des broches, à alterner avec la doudoune élégante avec manches kimono et col montant. </w:t>
      </w:r>
    </w:p>
    <w:p>
      <w:pPr>
        <w:pStyle w:val="Normal"/>
        <w:spacing w:lineRule="auto" w:line="360" w:before="0" w:after="0"/>
        <w:jc w:val="both"/>
        <w:rPr>
          <w:rFonts w:ascii="Verdana" w:hAnsi="Verdana" w:cs="Verdana"/>
        </w:rPr>
      </w:pPr>
      <w:r>
        <w:rPr>
          <w:rFonts w:cs="Verdana" w:ascii="Verdana" w:hAnsi="Verdana"/>
        </w:rPr>
        <w:t>Les propositions</w:t>
      </w:r>
      <w:r>
        <w:rPr/>
        <w:t xml:space="preserve"> </w:t>
      </w:r>
      <w:r>
        <w:rPr>
          <w:rFonts w:cs="Verdana" w:ascii="Verdana" w:hAnsi="Verdana"/>
          <w:b/>
        </w:rPr>
        <w:t>URBAN</w:t>
      </w:r>
      <w:r>
        <w:rPr/>
        <w:t xml:space="preserve"> </w:t>
      </w:r>
      <w:r>
        <w:rPr>
          <w:rFonts w:cs="Verdana" w:ascii="Verdana" w:hAnsi="Verdana"/>
        </w:rPr>
        <w:t>d'United Colors of Benetton s'adressent aux femmes qui sont pratiques et choisissent des pièces avant tout fonctionnelles. Ceci à partir des nombreuses pièces de dessus, parfaites pour le jour au bureau, mais également élégantes pour une sortie entre copines. Des lignes épurées pour le petit manteau motif animalier zippé coupe droite, pour celui qui rappelle les années 1960 avec martingale dans le dos, mais aussi pour les propositions qui s'éclairent de couleurs plus amusantes comme l'orange, le bleu électrique ou le cyclamen. Le pied de poule habille en revanche le manteau jacquard all over en alpaga mélangé effet cocon. En alternative doudounes imprimées à fleurs ou camouflage. Chaudes et originales, les propositions en maille : cardigans ouverts sur t-shirts imprimés ou sur chemises à petits fleurs, pulls larges nid d'abeille, cols roulés en jacquard à manches courtes, à porter avec des manchons assortis. Le tout porté sur des pantalons aux coupes parfaites, avec imprimés à fleurs ou masculins, ou encore de nombreuses petites jupes, portefeuille, écossaises, éventuellement de la même couleur que la pièce de dessus.</w:t>
      </w:r>
    </w:p>
    <w:p>
      <w:pPr>
        <w:pStyle w:val="Normal"/>
        <w:spacing w:lineRule="auto" w:line="360" w:before="0" w:after="0"/>
        <w:jc w:val="both"/>
        <w:rPr>
          <w:rFonts w:ascii="Verdana" w:hAnsi="Verdana" w:cs="Verdana"/>
        </w:rPr>
      </w:pPr>
      <w:r>
        <w:rPr>
          <w:rFonts w:cs="Verdana" w:ascii="Verdana" w:hAnsi="Verdana"/>
        </w:rPr>
        <w:t xml:space="preserve">Les propositions </w:t>
      </w:r>
      <w:r>
        <w:rPr>
          <w:rFonts w:cs="Verdana" w:ascii="Verdana" w:hAnsi="Verdana"/>
          <w:b/>
        </w:rPr>
        <w:t xml:space="preserve">YOUNG </w:t>
      </w:r>
      <w:r>
        <w:rPr>
          <w:rFonts w:cs="Verdana" w:ascii="Verdana" w:hAnsi="Verdana"/>
        </w:rPr>
        <w:t>d'United Colors of Benetton s'adressent à une femme jeune et dynamique. Les nombreuses propositions en tissu molletonné, la jupe longue et fluide ou les mailles avec paillettes qui décorent empiècements ou qui forment des maxi-lettres sur le devant, mêlées à leggins camouflage représentent bien son caractère, frais et gai, même lors d'un automne pluvieux. Le manteau en fausse fourrure couleur est porté sur une petite robe à fleurs, la parka style militaire à capuche est également proposée en version duffle-coat, associée avec des T-shirts et mini tartan dans un mélange d'imprimés amusants. La maille, sur laquelle apparaissent des chiffres empruntés aux sports américains avec empiècement effet fourrure, se porte avec des pantalons slim fit, éventuellement en denim. Beaucoup de t-shirts imprimés, les chandails à torsades sont incontournables ainsi que les cardigans over effet cocon et enveloppant, pour un look plus grunge.</w:t>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headerReference w:type="default" r:id="rId8"/>
      <w:footerReference w:type="default" r:id="rId9"/>
      <w:type w:val="nextPage"/>
      <w:pgSz w:w="12240" w:h="15840"/>
      <w:pgMar w:left="3175" w:right="624" w:gutter="0" w:header="708" w:top="1134"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Nessunaspaziatura">
    <w:name w:val="Nessuna spaziatura"/>
    <w:qFormat/>
    <w:pPr>
      <w:widowControl/>
      <w:bidi w:val="0"/>
    </w:pPr>
    <w:rPr>
      <w:rFonts w:ascii="Cambria" w:hAnsi="Cambria" w:eastAsia="Cambria"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8:00Z</dcterms:created>
  <dc:creator>Kristin Knox</dc:creator>
  <dc:description/>
  <cp:keywords/>
  <dc:language>en-US</dc:language>
  <cp:lastModifiedBy>Utente Windows</cp:lastModifiedBy>
  <cp:lastPrinted>2014-04-11T11:12:00Z</cp:lastPrinted>
  <dcterms:modified xsi:type="dcterms:W3CDTF">2014-10-03T14:22:00Z</dcterms:modified>
  <cp:revision>9</cp:revision>
  <dc:subject/>
  <dc:title/>
</cp:coreProperties>
</file>