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lang w:val="en-US"/>
        </w:rPr>
      </w:pPr>
      <w:r>
        <w:rPr>
          <w:rFonts w:cs="Verdana" w:ascii="Verdana" w:hAnsi="Verdana"/>
          <w:b/>
          <w:sz w:val="24"/>
          <w:lang w:val="en-US"/>
        </w:rPr>
        <w:t xml:space="preserve">UNITED COLORS OF BENETTON </w:t>
      </w:r>
    </w:p>
    <w:p>
      <w:pPr>
        <w:pStyle w:val="Normal"/>
        <w:spacing w:lineRule="atLeast" w:line="240" w:before="0" w:after="0"/>
        <w:jc w:val="both"/>
        <w:rPr>
          <w:rFonts w:ascii="Verdana" w:hAnsi="Verdana" w:cs="Verdana"/>
          <w:b/>
          <w:b/>
          <w:sz w:val="24"/>
          <w:lang w:val="en-US"/>
        </w:rPr>
      </w:pPr>
      <w:r>
        <w:rPr>
          <w:rFonts w:cs="Verdana" w:ascii="Verdana" w:hAnsi="Verdana"/>
          <w:b/>
          <w:sz w:val="24"/>
          <w:lang w:val="en-US"/>
        </w:rPr>
        <w:t xml:space="preserve">COLLECTION FEMME HIVER 2014 </w:t>
      </w:r>
    </w:p>
    <w:p>
      <w:pPr>
        <w:pStyle w:val="Normal"/>
        <w:spacing w:lineRule="auto" w:line="360" w:before="0" w:after="0"/>
        <w:jc w:val="both"/>
        <w:rPr>
          <w:rFonts w:ascii="Verdana" w:hAnsi="Verdana" w:cs="Verdana"/>
          <w:b/>
          <w:b/>
          <w:sz w:val="24"/>
          <w:lang w:val="en-US"/>
        </w:rPr>
      </w:pPr>
      <w:r>
        <w:rPr>
          <w:rFonts w:cs="Verdana" w:ascii="Verdana" w:hAnsi="Verdana"/>
          <w:b/>
          <w:sz w:val="24"/>
          <w:lang w:val="en-US"/>
        </w:rPr>
      </w:r>
    </w:p>
    <w:p>
      <w:pPr>
        <w:pStyle w:val="Normal"/>
        <w:spacing w:lineRule="auto" w:line="360" w:before="0" w:after="0"/>
        <w:jc w:val="both"/>
        <w:rPr>
          <w:rFonts w:ascii="Verdana" w:hAnsi="Verdana" w:cs="Verdana"/>
        </w:rPr>
      </w:pPr>
      <w:r>
        <w:rPr>
          <w:rFonts w:cs="Verdana" w:ascii="Verdana" w:hAnsi="Verdana"/>
        </w:rPr>
        <w:t>Un sens des proportions et un raffinement inné, qui trouvent dans la qualité des matières et du design des pièces, dans le souci des associations et dans l'amour pour les détails, l'expression d'un style typiquement italien.</w:t>
      </w:r>
      <w:r>
        <w:drawing>
          <wp:anchor behindDoc="0" distT="0" distB="0" distL="114935" distR="114935" simplePos="0" locked="0" layoutInCell="0" allowOverlap="1" relativeHeight="2">
            <wp:simplePos x="0" y="0"/>
            <wp:positionH relativeFrom="margin">
              <wp:posOffset>-1619250</wp:posOffset>
            </wp:positionH>
            <wp:positionV relativeFrom="margin">
              <wp:posOffset>379793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 Ces caractéristiques propres aux racines d'United Colors of Benetton se traduisent, pour la collection Hiver 14 en une élégance sophistiquée et une attitude décontractée. Dans une garde-robe où la maille est la vedette incontestée, l'éclectisme des robes, extrêmement faciles à porter, devient un atout clair pour l'hiver aussi. Trois nuances, accrocheuses et féminines, qui cohabitent à l'intérieur de la collection United Colors of Benetton et dans la garde-robe d'une seule femme qui, en fonction de ses occupations, et du moment de la journée, pourra choisir ce qui est le mieux pour elle, pour se sentir toujours parfaite et à l'aise. </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t>Collection</w:t>
      </w:r>
    </w:p>
    <w:p>
      <w:pPr>
        <w:pStyle w:val="Normal"/>
        <w:spacing w:lineRule="auto" w:line="360" w:before="0" w:after="0"/>
        <w:jc w:val="both"/>
        <w:rPr>
          <w:rFonts w:ascii="Verdana" w:hAnsi="Verdana" w:cs="Verdana"/>
        </w:rPr>
      </w:pPr>
      <w:r>
        <w:rPr>
          <w:rFonts w:cs="Verdana" w:ascii="Verdana" w:hAnsi="Verdana"/>
        </w:rPr>
        <w:t xml:space="preserve">C'est une femme qui sait exactement ce qu'elle veut, choisit des vêtements qui lui vont bien, mais qui sont surtout capables de mettre son charme naturel en valeur. Elle est </w:t>
      </w:r>
      <w:r>
        <w:rPr>
          <w:rFonts w:cs="Verdana" w:ascii="Verdana" w:hAnsi="Verdana"/>
          <w:b/>
        </w:rPr>
        <w:t xml:space="preserve">SOPHISTIQUÉE </w:t>
      </w:r>
      <w:r>
        <w:rPr>
          <w:rFonts w:cs="Verdana" w:ascii="Verdana" w:hAnsi="Verdana"/>
        </w:rPr>
        <w:t xml:space="preserve">comme la collection d'United Colors of Benetton et pour l’hiver, elle adoptera des tons neutres comme le beige et le gris. Les pièces de dessus sont courtes et BCBG, la fausse fourrure s'impose sur les doudounes où le tissu technique rembourré apparait uniquement sur les manches. Toujours du gris pour la robe aux lignes sobres. Romantique, la mini-robe crème aux lignes fluides. La simplicité des hauts en soie est enrichie par les plis et les décorations à paillettes et pierres. Les jeux de paillettes construisent également des géométries sur les jupes, mini ou au genou, tandis que les imprimés papier peint rehaussent pantalons slim fit. Un soupçon de rétro dans le désir de redécouvrir son ADN, cette tendance est encore plus claire au niveau de la maille où certains modèles historiques proviennent directement des archives Benetton, en restant fidèle aux volumes, couleurs et points : des propositions dans les tons pastel pour les premières ou des fantaisies noir et blanc années 1980 pour les deuxièmes. Encore beaucoup de propositions maille dans la collection, confectionnées avec différents fils : cachemire, alpaga, mohair et angora pour des propositions douces, larges et jamais trop épaisses, aux formes pas trop over. Les applications de cristaux rehaussent parfois les motifs jacquard ou éclairent les twin sets.    </w:t>
      </w:r>
    </w:p>
    <w:p>
      <w:pPr>
        <w:pStyle w:val="Normal"/>
        <w:spacing w:lineRule="auto" w:line="360" w:before="0" w:after="0"/>
        <w:jc w:val="both"/>
        <w:rPr>
          <w:rFonts w:ascii="Verdana" w:hAnsi="Verdana" w:cs="Verdana"/>
        </w:rPr>
      </w:pPr>
      <w:r>
        <w:rPr>
          <w:rFonts w:cs="Verdana" w:ascii="Verdana" w:hAnsi="Verdana"/>
        </w:rPr>
        <w:t xml:space="preserve">La femme </w:t>
      </w:r>
      <w:r>
        <w:rPr>
          <w:rFonts w:cs="Verdana" w:ascii="Verdana" w:hAnsi="Verdana"/>
          <w:b/>
        </w:rPr>
        <w:t>URBAN</w:t>
      </w:r>
      <w:r>
        <w:rPr/>
        <w:t xml:space="preserve"> </w:t>
      </w:r>
      <w:r>
        <w:rPr>
          <w:rFonts w:cs="Verdana" w:ascii="Verdana" w:hAnsi="Verdana"/>
        </w:rPr>
        <w:t xml:space="preserve">d'United Colors of Benetton affiche un esprit décontracté et raffiné, sans jamais devenir trop sport. La doudoune rouge ou bleu marine en laine rembourrée est une pièce maîtresse de la collection. Le manteau en laine bouillie, enveloppant avec un col en maille, tandis que les lignes minimalistes du manteau noir sont rehaussées par le détail original du cache-col en marabout. Présentant un tricotage lâche, les chandails en mohair mélangé aux coupes confortables, sont à porter sur un jean boyfriend ou sur un autre plus moulant proposé en gris. Le blanc optique du pull à col rond, est associé aux pantalons entièrement recouverts de paillettes dans le même ton pour une tenue total white. La femme United Colors of Benetton recherche des pièces confortables comme des pantalons molletonnés, des modèles techniques en maille et de nombreuses minirobes. À surprise les tissus typiquement masculins sont utilisés pour la mini-jupe assortie au manteau en laine effet déchiré. </w:t>
      </w:r>
    </w:p>
    <w:p>
      <w:pPr>
        <w:pStyle w:val="Normal"/>
        <w:spacing w:lineRule="auto" w:line="360" w:before="0" w:after="0"/>
        <w:jc w:val="both"/>
        <w:rPr>
          <w:rFonts w:ascii="Verdana" w:hAnsi="Verdana" w:cs="Verdana"/>
        </w:rPr>
      </w:pPr>
      <w:r>
        <w:rPr>
          <w:rFonts w:cs="Verdana" w:ascii="Verdana" w:hAnsi="Verdana"/>
        </w:rPr>
        <w:t xml:space="preserve">La femme qui choisit les propositions </w:t>
      </w:r>
      <w:r>
        <w:rPr>
          <w:rFonts w:cs="Verdana" w:ascii="Verdana" w:hAnsi="Verdana"/>
          <w:b/>
        </w:rPr>
        <w:t xml:space="preserve">YOUNG </w:t>
      </w:r>
      <w:r>
        <w:rPr>
          <w:rFonts w:cs="Verdana" w:ascii="Verdana" w:hAnsi="Verdana"/>
        </w:rPr>
        <w:t>d'United Colors of Benetton est dynamique et pleine de vie. Ironie, romantisme et un soupçon de d’espièglerie cohabitent au sein de sa garde-robe. La maille se taille la part du lion, presque toujours over, portée en superpositions et pour un style qui rappelle l'esprit grunge et l'assurance des pop-stars. Les pulls présentent des cols bateau et des inscriptions colorées contrastées, presque toujours en noir et blanc, confectionnés avec un effet chenille ou fourrure moelleux et enveloppant. Les motifs style jacquard norvégien se multiplient en caractérisant la mini-robe bicolore, qui est portée avec une écharpe et un legging en coordonné, serré à la taille avec une micro ceinture.</w:t>
      </w:r>
    </w:p>
    <w:p>
      <w:pPr>
        <w:pStyle w:val="Normal"/>
        <w:spacing w:lineRule="auto" w:line="360" w:before="0" w:after="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Grigliamedia2">
    <w:name w:val="Griglia media 2"/>
    <w:qFormat/>
    <w:pPr>
      <w:widowControl w:val="false"/>
      <w:suppressAutoHyphens w:val="true"/>
      <w:bidi w:val="0"/>
    </w:pPr>
    <w:rPr>
      <w:rFonts w:ascii="Times New Roman" w:hAnsi="Times New Roman" w:eastAsia="Times New Roman" w:cs="Times New Roman"/>
      <w:color w:val="auto"/>
      <w:sz w:val="24"/>
      <w:szCs w:val="24"/>
      <w:lang w:val="fr-F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8:00Z</dcterms:created>
  <dc:creator>Kristin Knox</dc:creator>
  <dc:description/>
  <cp:keywords/>
  <dc:language>en-US</dc:language>
  <cp:lastModifiedBy>Utente Windows</cp:lastModifiedBy>
  <cp:lastPrinted>2014-04-11T11:12:00Z</cp:lastPrinted>
  <dcterms:modified xsi:type="dcterms:W3CDTF">2014-04-11T15:18:00Z</dcterms:modified>
  <cp:revision>6</cp:revision>
  <dc:subject/>
  <dc:title/>
</cp:coreProperties>
</file>