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VALENTINA SOSTER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Direttore Creativo United Colors of Benetton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Valentina Soster (Treviso, 1961) è Direttore Creativo del marchio United Colors of Benetton. 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Dopo l'Istituto Magistrale, la scuola di disegno e stilismo, e un periodo di insegnamento, entra in Benetton nel 1985. Lavora in Sisley come prima assistente del responsabile, per 8 anni, e poi ricopre per oltre 20 anni il ruolo di Direttore stile e prodotto Kid e Sisley Young. 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Ha pubblicato tre libri per bambini, - “Mille stelle per Aurelia”, “Il diario di un gatto fifone”, “Aurelia fashion book. Vol.1: London mood” - che sono stati molto apprezzati.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5.9pt;margin-top:13.0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5152416" r:id="rId2"/>
        </w:object>
      </w:r>
      <w:r>
        <w:rPr>
          <w:rFonts w:cs="Verdana" w:ascii="Verdana" w:hAnsi="Verdana"/>
          <w:color w:val="000000"/>
        </w:rPr>
        <w:t xml:space="preserve">Inoltre, in collaborazione con Feltrinelli, ha realizzato una serie di laboratori creativi di stilismo per bambini per insegnare loro come esprimere la creatività giocando con colori e materiali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sata da 25 anni, Valentina Soster ha una figlia di 21 anni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05:00Z</dcterms:created>
  <dc:creator>us_s211</dc:creator>
  <dc:description/>
  <cp:keywords/>
  <dc:language>en-US</dc:language>
  <cp:lastModifiedBy>Utente Windows</cp:lastModifiedBy>
  <cp:lastPrinted>2014-10-01T11:51:00Z</cp:lastPrinted>
  <dcterms:modified xsi:type="dcterms:W3CDTF">2014-10-03T13:24:00Z</dcterms:modified>
  <cp:revision>7</cp:revision>
  <dc:subject/>
  <dc:title/>
</cp:coreProperties>
</file>