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 xml:space="preserve">Oggi Benetton Group è una delle aziende di moda più note nel mondo, presente nei principali mercati del mondo con una rete commerciale di oltre 6000 negozi. Sotto la guida di Alessandro Benetton, Presidente di Benetton Group dall’aprile 2012, </w:t>
      </w:r>
      <w:r>
        <w:rPr>
          <w:rFonts w:cs="Verdana" w:ascii="Verdana" w:hAnsi="Verdana"/>
          <w:bCs/>
          <w:sz w:val="22"/>
          <w:szCs w:val="22"/>
        </w:rPr>
        <w:t xml:space="preserve">è sempre più un Gruppo responsabile </w:t>
      </w:r>
      <w:r>
        <w:rPr>
          <w:rFonts w:cs="Verdana" w:ascii="Verdana" w:hAnsi="Verdana"/>
          <w:sz w:val="22"/>
          <w:szCs w:val="22"/>
        </w:rPr>
        <w:t xml:space="preserve">che progetta il futuro e vive nel suo tempo, attento all’ambiente, alla dignità delle person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844799931"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eWeb"/>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voluta da Alessandro Benetton 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04-10T16:28:00Z</dcterms:modified>
  <cp:revision>8</cp:revision>
  <dc:subject/>
  <dc:title>IL GRUPPO BENETTON</dc:title>
</cp:coreProperties>
</file>