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UNITED COLORS OF BENETTON</w:t>
      </w:r>
    </w:p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COLLEZIONE UOMO SPRING 2014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425894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 xml:space="preserve">Da sempre United Colors of Benetton si è contraddistinto come marchio particolarmente attento alla qualità, ai dettagli, alle finiture dei capi e ai materiali usati. Questa caratteristica è la figlia di un’eccellenza propria del DNA del brand, del suo affondare le radici nel modo in cui l’abito e il vestire sono sempre stati pensati in Italia. Qualità dei capi come valore, che viene ulteriormente sottolineato per la prossima stagione, dove stile e confortevolezza delle proposte vanno di pari passo e vengono declinati in una collezione dalla triplice anima. </w:t>
      </w:r>
      <w:r>
        <w:rPr>
          <w:rFonts w:cs="Arial" w:ascii="Verdana" w:hAnsi="Verdana"/>
          <w:i/>
        </w:rPr>
        <w:t>Smart, urban e young</w:t>
      </w:r>
      <w:r>
        <w:rPr>
          <w:rFonts w:cs="Arial" w:ascii="Verdana" w:hAnsi="Verdana"/>
        </w:rPr>
        <w:t xml:space="preserve"> i tre mondi in cui è suddivisa la collezione. Tre uomini che hanno in comune una precisa predilezione per l’eleganza, che sia casual o ricercata, una silhouette mai troppo slim, una palette cromatica che accanto a toni neutri accoglie momenti più accesi e una certa trasversalità negli accostamenti, quasi a sottolineare la voglia dell’uomo Benetton di essere libero di poter esprimere la propria personalità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ollezione                                                                                              </w:t>
      </w:r>
      <w:r>
        <w:rPr>
          <w:rFonts w:cs="Arial" w:ascii="Verdana" w:hAnsi="Verdana"/>
        </w:rPr>
        <w:t xml:space="preserve">La spring 2014 di United Colors of Benetton si contraddistingue per qualità e dettagli curatissimi, un fit perfetto per capi tailored ed eleganti pensati per l’uomo </w:t>
      </w:r>
      <w:r>
        <w:rPr>
          <w:rFonts w:cs="Arial" w:ascii="Verdana" w:hAnsi="Verdana"/>
          <w:b/>
        </w:rPr>
        <w:t>SMART</w:t>
      </w:r>
      <w:r>
        <w:rPr>
          <w:rFonts w:cs="Arial" w:ascii="Verdana" w:hAnsi="Verdana"/>
        </w:rPr>
        <w:t xml:space="preserve">. La sartorialità è particolarmente chiara nei capospalla che anche quando hanno un animo sportivo, non presentano mai volumi over, nelle giacche, nei pantaloni asciutti, nei bermuda, dal risvolto preciso, a rivelare la natura attenta ai particolari. Accanto a camicie dalla linea essenziale, caratterizzate da stampe micro e fil coupé, tanta maglieria leggera che comprende cardigan, maglie serafino in misto lino, capi con vari dettagli come la toppa sul gomito o la riga navy, che tornano nelle T-shirt in cotone o nei girocollo in cotone crep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na figura che viaggia, che ama l’avventura, quella della collezione </w:t>
      </w:r>
      <w:r>
        <w:rPr>
          <w:rFonts w:cs="Arial" w:ascii="Verdana" w:hAnsi="Verdana"/>
          <w:b/>
        </w:rPr>
        <w:t xml:space="preserve">URBAN </w:t>
      </w:r>
      <w:r>
        <w:rPr>
          <w:rFonts w:cs="Arial" w:ascii="Verdana" w:hAnsi="Verdana"/>
        </w:rPr>
        <w:t>spring 2014. Il guardaroba ha una tavolozza cromatica che sembra nascere direttamente dal workwear, trasformato in maniera attuale e con un appeal trasversale, adatto anche a chi vive in città. Capo principe è il parka, nella variante camouflage e in quella tinta unita dal sapore militare che va indossato con camicie check, con felpe e T-shirt dall’effetto vissuto. Denim per la camicia, ma anche per il classico cinque tasche, dalla vestibilità slim o confortevole e mai troppo clean, da risvoltare con studiata noncuranza a scoprire la calzatura. I pantaloni però sono anche cargo nelle tonalità sabbiate. Il guardaroba si accende grazie a tocchi di arancione nella maglieria o righe allo ver nei girocollo in coton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  <w:lang w:val="en-US"/>
        </w:rPr>
        <w:t xml:space="preserve">All’uomo </w:t>
      </w:r>
      <w:r>
        <w:rPr>
          <w:rFonts w:cs="Arial" w:ascii="Verdana" w:hAnsi="Verdana"/>
          <w:b/>
          <w:lang w:val="en-US"/>
        </w:rPr>
        <w:t>YOUNG</w:t>
      </w:r>
      <w:r>
        <w:rPr>
          <w:rFonts w:cs="Arial" w:ascii="Verdana" w:hAnsi="Verdana"/>
          <w:lang w:val="en-US"/>
        </w:rPr>
        <w:t xml:space="preserve"> di United Colors of Benetton spring 2014 piace il mix and match. </w:t>
      </w:r>
      <w:r>
        <w:rPr>
          <w:rFonts w:cs="Arial" w:ascii="Verdana" w:hAnsi="Verdana"/>
        </w:rPr>
        <w:t>Nelle magliette con scritte sportive, nelle camicie a quadri, nelle tante felpe decorate con grafiche e numeri. Anche nelle vestibilità c’è voglia di mescolare, skinny e over si alternano, senza mai farsi diktat impositivo. Spiccano i pantaloni in felpa comodi e le magliette a maxi righe, quasi delle bande colorate a spezzare il monocromatico. Tanti anche i bermuda, in denim e cotone, non mancano i giubbini varsity, chiaro riferimento alla vita nei campus americani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1:00Z</dcterms:created>
  <dc:creator>Kristin Knox</dc:creator>
  <dc:description/>
  <cp:keywords/>
  <dc:language>en-US</dc:language>
  <cp:lastModifiedBy>ogle.it</cp:lastModifiedBy>
  <cp:lastPrinted>2014-04-08T15:19:00Z</cp:lastPrinted>
  <dcterms:modified xsi:type="dcterms:W3CDTF">2014-04-14T07:05:00Z</dcterms:modified>
  <cp:revision>14</cp:revision>
  <dc:subject/>
  <dc:title/>
</cp:coreProperties>
</file>