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Arial"/>
          <w:b/>
          <w:b/>
          <w:sz w:val="24"/>
          <w:lang w:val="en-US"/>
        </w:rPr>
      </w:pPr>
      <w:r>
        <w:rPr>
          <w:rFonts w:cs="Arial" w:ascii="Verdana" w:hAnsi="Verdana"/>
          <w:b/>
          <w:sz w:val="24"/>
          <w:lang w:val="en-US"/>
        </w:rPr>
        <w:t>UNITED COLORS OF BENETTON</w:t>
      </w:r>
    </w:p>
    <w:p>
      <w:pPr>
        <w:pStyle w:val="Normal"/>
        <w:spacing w:lineRule="atLeast" w:line="240" w:before="0" w:after="0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COLLEZIONE DONNA SPRING 2014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10030</wp:posOffset>
            </wp:positionH>
            <wp:positionV relativeFrom="margin">
              <wp:posOffset>4044315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</w:rPr>
        <w:t xml:space="preserve">Da sempre United Colors of Benetton si è contraddistinto come marchio particolarmente attento alla qualità, ai dettagli, alle finiture dei capi e ai materiali usati. Questa è la caratteristica figlia di un’eccellenza propria del DNA del brand, del suo affondare le radici nel modo in cui l’abito e il vestire sono sempre stati pensati in Italia. Qualità dei capi come valore, che viene ulteriormente sottolineato per la prossima stagione, dove stile e confortevolezza delle proposte vanno di pari passo e vengono declinati in una collezione dalla triplice anima. </w:t>
      </w:r>
      <w:r>
        <w:rPr>
          <w:rFonts w:cs="Arial" w:ascii="Verdana" w:hAnsi="Verdana"/>
          <w:i/>
        </w:rPr>
        <w:t>Sofisticata, urban e young</w:t>
      </w:r>
      <w:r>
        <w:rPr>
          <w:rFonts w:cs="Arial" w:ascii="Verdana" w:hAnsi="Verdana"/>
        </w:rPr>
        <w:t xml:space="preserve">, la donna di United Colors of Benetton, non tre mondi distinti, ma tre sfumature, incisive e femminili al tempo stesso. La prima è una donna che opta per abiti dall’eleganza raffinata e classica, la seconda è più informale e dalla vita intensa, la terza ha una dinamicità giovane ed è attenta ai cambiamenti della moda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Collezione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 xml:space="preserve">La figura </w:t>
      </w:r>
      <w:r>
        <w:rPr>
          <w:rFonts w:cs="Arial" w:ascii="Verdana" w:hAnsi="Verdana"/>
          <w:b/>
        </w:rPr>
        <w:t>SOFISTICATA</w:t>
      </w:r>
      <w:r>
        <w:rPr>
          <w:rFonts w:cs="Arial" w:ascii="Verdana" w:hAnsi="Verdana"/>
        </w:rPr>
        <w:t xml:space="preserve"> proposta da United Colors of Benetton per la primavera 2014 ama rimanere lontana dai diktat dei trend passeggeri, preferendo adattare gli acquisti ad un gusto personale e prediligendo accostamenti misurati. Propenderà per tonalità neutre come il grigio e il beige, più sofisticate come il cipria, ma soprattutto per la bellezza dell’accoppiata bianco e nero, esaltata da effetti jacquard e tapestry. Linee sobrie per pantaloni pratici, dal fit giusto, mini-abiti plissé dai tessuti leggeri che scoprono le gambe senza malizia, giacchini a trapezio e dalle maniche a tre quarti. Tubini, top fluidi e gonne al ginocchio completano un guardaroba dalle vestibilità morbide, che trova momenti più romantici nei colori pastello e personalità negli accenni cromatici più accesi, dall’azzurro al fucsia, dal corallo al giallo, per le più audac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</w:rPr>
        <w:t xml:space="preserve">La primavera 2014 di Benetton è sinonimo anche di dinamicità e movimento, per questo la nuova collezione </w:t>
      </w:r>
      <w:r>
        <w:rPr>
          <w:rFonts w:cs="Arial" w:ascii="Verdana" w:hAnsi="Verdana"/>
          <w:b/>
        </w:rPr>
        <w:t>URBAN</w:t>
      </w:r>
      <w:r>
        <w:rPr>
          <w:rFonts w:cs="Arial" w:ascii="Verdana" w:hAnsi="Verdana"/>
        </w:rPr>
        <w:t xml:space="preserve"> prevede un fit slim, che accompagna il corpo senza costringerlo. Accanto a proposte sobrie, in bianco, grigio o nero, per giacche, maglie oversize e gonne lunghe e comode, anche cromie più accese in tutte le sfumature,  mentre rose e fiori delicati portano un tocco femminile alla camiceria e ai cinque tasche. Grintose le scritte slogan che campeggiano sulle T-shirt e gli shorts camouflage. Il mare in città è possibile grazie ai capi che scelgono il marinière, righe per le maxi bag, per giacchine comode, per la maglieria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 xml:space="preserve">Particolarmente attenta alle tendenze e sempre pronta a condividere tutto sui social network, è la donna </w:t>
      </w:r>
      <w:r>
        <w:rPr>
          <w:rFonts w:cs="Arial" w:ascii="Verdana" w:hAnsi="Verdana"/>
          <w:b/>
        </w:rPr>
        <w:t>YOUNG</w:t>
      </w:r>
      <w:r>
        <w:rPr>
          <w:rFonts w:cs="Arial" w:ascii="Verdana" w:hAnsi="Verdana"/>
        </w:rPr>
        <w:t xml:space="preserve">, che ama giocare col proprio stile e divertirsi con gli accessori. Il suo è un guardaroba casual e sporty dalla vestibilità skinny. Una figura creativa e femminile alla quale United Colors of Benetton propone tanto denim, per pantaloncini corti, giubbini senza maniche dall’effetto vissuto e jeans passe-partout, ma anche T-shirt over tagliate e maglie effetto see-through da indossare su canotte dalle stampe eighties. Cromie accese fanno da contrappunto all’accostamento bianco e blu, righe in stile navy si mescolano alle piccole stampe su abitini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22:00Z</dcterms:created>
  <dc:creator>Kristin Knox</dc:creator>
  <dc:description/>
  <cp:keywords/>
  <dc:language>en-US</dc:language>
  <cp:lastModifiedBy>ogle.it</cp:lastModifiedBy>
  <cp:lastPrinted>2013-10-23T09:30:00Z</cp:lastPrinted>
  <dcterms:modified xsi:type="dcterms:W3CDTF">2014-04-14T07:06:00Z</dcterms:modified>
  <cp:revision>10</cp:revision>
  <dc:subject/>
  <dc:title/>
</cp:coreProperties>
</file>