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UNITED COLORS OF BENETTON</w:t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OLLEZIONE UOMO SUMMER 2014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trike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612265</wp:posOffset>
            </wp:positionH>
            <wp:positionV relativeFrom="margin">
              <wp:posOffset>3498850</wp:posOffset>
            </wp:positionV>
            <wp:extent cx="1371600" cy="4572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trike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la collezione Summer 14, United Colors of Benetton ci invita a non considerare i mesi caldi con uno spirito troppo permissivo. Anche in vacanza si può optare per un guardaroba di qualità, capace di essere il degno complice di tante avventure e di ricordi magnifici. United Colors of Benetton soddisfa le richieste in tal senso grazie ad abiti che attingono al know how del brand e alla sua naturale propensione per materiali pregiati , come vuole la tradizione italiana del ben vestire. Un invito ad affrontare l'estate con eleganza e con attenzione ai dettagli e alla manifattura dei capi, caratteristiche da sempre del marchio, che suggerisce la possibilità di esprimere la propria personalità attraverso outfit pieni di brio, ma non per questo meno raffinati. </w:t>
      </w:r>
    </w:p>
    <w:p>
      <w:pPr>
        <w:pStyle w:val="Normal"/>
        <w:tabs>
          <w:tab w:val="clear" w:pos="720"/>
          <w:tab w:val="left" w:pos="3456" w:leader="none"/>
        </w:tabs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ollezione                                                                                          </w:t>
      </w:r>
      <w:r>
        <w:rPr>
          <w:rFonts w:cs="Verdana" w:ascii="Verdana" w:hAnsi="Verdana"/>
        </w:rPr>
        <w:t xml:space="preserve">Tanti colori pastello per le sere estive 2014 dell'uomo United Colors of Benetton. </w:t>
      </w:r>
      <w:r>
        <w:rPr>
          <w:rFonts w:cs="Verdana" w:ascii="Verdana" w:hAnsi="Verdana"/>
          <w:b/>
        </w:rPr>
        <w:t>SMART</w:t>
      </w:r>
      <w:r>
        <w:rPr>
          <w:rFonts w:cs="Verdana" w:ascii="Verdana" w:hAnsi="Verdana"/>
        </w:rPr>
        <w:t xml:space="preserve">, come sottolinea questa parte della collezione, sicuro di sè e con una propensione per l'eleganza sartoriale. Un giovane raffinato che sceglie giacche dal fit body conscious, bermuda tailored, camicie dalle linee pulite, che sorprendono per il dettaglio dei tessuti a contrasto, una maglieria semplice, anche con scollo a V, dove è la qualità a parlare e non certo eccessi stilistici o eccentricità. La purezza delle linee è esaltata dalle scelte cromatiche, accanto al bianco, perfetto sotto il sole estivo, e a tonalità neutre come il beige, spiccano colori come l'azzurro, il rosa e il lilla. La maglieria è proposta in mischie ricercate tipicamente estive quali misto cotone, misto seta e misto lino per gli eleganti scolli V in maglia ingles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</w:rPr>
        <w:t xml:space="preserve">Più casual il guardaroba </w:t>
      </w:r>
      <w:r>
        <w:rPr>
          <w:rFonts w:cs="Verdana" w:ascii="Verdana" w:hAnsi="Verdana"/>
          <w:b/>
        </w:rPr>
        <w:t>URBAN</w:t>
      </w:r>
      <w:r>
        <w:rPr>
          <w:rFonts w:cs="Verdana" w:ascii="Verdana" w:hAnsi="Verdana"/>
        </w:rPr>
        <w:t xml:space="preserve"> United Colors of Benetton summer 2014. Sulle T-shirt campeggiano scritte come 'Rider' e 'On the road', a sottolineare perfettamente lo spirito dinamico e avventuroso, a cui contribuiscono i cinque tasche trattati con lavaggi forti, come il deep dye e il fade, che donano un effetto used. A sostituirli gli shorts, modello cargo, stampati camo, in versione jogging in cotone, compagni perfetti e onnipresenti dell'estate di questo uomo dalla forte personalità. Quella che lo fa osare scegliendo stampe all-over floreali e colori accesi, come il turchese, lo smeraldo o il corallo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state è anche sinonimo di festival musicali, momenti di aggregazione e divertimento per giovani dallo stile rilassato e un pizzico anticonformista. Benetton pensa a loro nelle proposte </w:t>
      </w:r>
      <w:r>
        <w:rPr>
          <w:rFonts w:cs="Verdana" w:ascii="Verdana" w:hAnsi="Verdana"/>
          <w:b/>
        </w:rPr>
        <w:t>YOUNG</w:t>
      </w:r>
      <w:r>
        <w:rPr>
          <w:rFonts w:cs="Verdana" w:ascii="Verdana" w:hAnsi="Verdana"/>
        </w:rPr>
        <w:t xml:space="preserve"> summer 2014 e accanto ai tanti shorts, vero passe-partout di stagione, spiccano felpe con cappuccio e magliette in colori fluo. Le grafiche che rimandano all'America, come i numeri tipici degli sport statunitensi, si alternano ad immagini quasi fotografiche e alle righe marinière in cui a fare da contrappunto al bianco, al posto del classico blu, spuntano arancione e verde, nella loro variante ipervitaminica. I capi hanno una vestibilità skinny, ma mai troppo costrittiva. Un'estate all'insegna del movimento, con una colonna sonora hip hop e rock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182"/>
      </w:tblGrid>
      <w:tr>
        <w:trPr>
          <w:trHeight w:val="834" w:hRule="atLeast"/>
        </w:trPr>
        <w:tc>
          <w:tcPr>
            <w:tcW w:w="44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group.com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>/media-press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.com</w:t>
              </w:r>
            </w:hyperlink>
          </w:p>
        </w:tc>
        <w:tc>
          <w:tcPr>
            <w:tcW w:w="418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facebook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    </w:t>
            </w:r>
            <w:hyperlink r:id="rId6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twitter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</w:t>
            </w:r>
            <w:hyperlink r:id="rId7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youtube.com/benetton</w:t>
              </w:r>
            </w:hyperlink>
          </w:p>
        </w:tc>
      </w:tr>
    </w:tbl>
    <w:p>
      <w:pPr>
        <w:pStyle w:val="Normal"/>
        <w:spacing w:lineRule="auto" w:line="240" w:before="0" w:after="20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2240" w:h="15840"/>
      <w:pgMar w:left="3175" w:right="62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it-IT"/>
    </w:rPr>
  </w:style>
  <w:style w:type="character" w:styleId="PidipaginaCarattere">
    <w:name w:val="Piè di pagina Carattere"/>
    <w:qFormat/>
    <w:rPr>
      <w:sz w:val="22"/>
      <w:szCs w:val="22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ess.benettongroup.com/" TargetMode="External"/><Relationship Id="rId4" Type="http://schemas.openxmlformats.org/officeDocument/2006/relationships/hyperlink" Target="http://www.benetton.com/" TargetMode="External"/><Relationship Id="rId5" Type="http://schemas.openxmlformats.org/officeDocument/2006/relationships/hyperlink" Target="http://www.facebook.com/benetton" TargetMode="External"/><Relationship Id="rId6" Type="http://schemas.openxmlformats.org/officeDocument/2006/relationships/hyperlink" Target="http://www.twitter.com/benetton_ucb" TargetMode="External"/><Relationship Id="rId7" Type="http://schemas.openxmlformats.org/officeDocument/2006/relationships/hyperlink" Target="http://www.youtube.com/benetto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17:00Z</dcterms:created>
  <dc:creator>Kristin Knox</dc:creator>
  <dc:description/>
  <cp:keywords/>
  <dc:language>en-US</dc:language>
  <cp:lastModifiedBy>Utente Windows</cp:lastModifiedBy>
  <cp:lastPrinted>2014-04-08T19:11:00Z</cp:lastPrinted>
  <dcterms:modified xsi:type="dcterms:W3CDTF">2014-04-11T15:27:00Z</dcterms:modified>
  <cp:revision>17</cp:revision>
  <dc:subject/>
  <dc:title/>
</cp:coreProperties>
</file>