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BENETTON E A EMANCIPAÇÃO DAS MULHERES NO MUNDO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  <w:t>A marca de roupa italiana Benetton lança o Programa de Emancipação das Mulheres, um projeto a longo prazo que visa apoiar os direitos das mulheres em todo o mundo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  <w:i/>
        </w:rPr>
        <w:t>Promover a igualdade de género através da emancipação das jovens e das mulheres</w:t>
      </w:r>
      <w:r>
        <w:rPr>
          <w:rFonts w:cs="Verdana" w:ascii="Verdana" w:hAnsi="Verdana"/>
        </w:rPr>
        <w:t xml:space="preserve">": assim reza o quinto dos 17 Objetivos de Desenvolvimento Sustentável das Nações Unidas para 2030. Este é também um dos objectivos da Benetton que, lançará no próximo dia 22 de outubro o </w:t>
      </w:r>
      <w:r>
        <w:rPr>
          <w:rFonts w:cs="Verdana" w:ascii="Verdana" w:hAnsi="Verdana"/>
          <w:b/>
        </w:rPr>
        <w:t>Programa de Emancipação das Mulheres</w:t>
      </w:r>
      <w:r>
        <w:rPr>
          <w:rFonts w:cs="Verdana" w:ascii="Verdana" w:hAnsi="Verdana"/>
        </w:rPr>
        <w:t>, destinado a promover e defender os direitos das mulheres em todo o mundo.</w:t>
      </w:r>
    </w:p>
    <w:p>
      <w:pPr>
        <w:pStyle w:val="Normal"/>
        <w:jc w:val="both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8975</wp:posOffset>
            </wp:positionH>
            <wp:positionV relativeFrom="paragraph">
              <wp:posOffset>168910</wp:posOffset>
            </wp:positionV>
            <wp:extent cx="1664335" cy="1259840"/>
            <wp:effectExtent l="0" t="0" r="0" b="0"/>
            <wp:wrapTight wrapText="bothSides">
              <wp:wrapPolygon edited="0">
                <wp:start x="-120" y="0"/>
                <wp:lineTo x="-120" y="21268"/>
                <wp:lineTo x="21599" y="21268"/>
                <wp:lineTo x="21599" y="0"/>
                <wp:lineTo x="-120" y="0"/>
              </wp:wrapPolygon>
            </wp:wrapTight>
            <wp:docPr id="1" name="BENETTON W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NETTON W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Adoptados em setembro passado, os Objetivos de Desenvolvimento Sustentável definem uma agenda para erradicar a pobreza e garantir uma vida digna, oportunidades para todos e respeito pelo nosso planeta. Neste contexto, a Benetton decidiu centrar a sua </w:t>
      </w:r>
      <w:r>
        <w:rPr>
          <w:rFonts w:cs="Verdana" w:ascii="Verdana" w:hAnsi="Verdana"/>
          <w:b/>
        </w:rPr>
        <w:t>estratégia de sustentabilidade</w:t>
      </w:r>
      <w:r>
        <w:rPr>
          <w:rFonts w:cs="Verdana" w:ascii="Verdana" w:hAnsi="Verdana"/>
        </w:rPr>
        <w:t xml:space="preserve"> na </w:t>
      </w:r>
      <w:r>
        <w:rPr>
          <w:rFonts w:cs="Verdana" w:ascii="Verdana" w:hAnsi="Verdana"/>
          <w:b/>
        </w:rPr>
        <w:t xml:space="preserve">igualdade de género </w:t>
      </w:r>
      <w:r>
        <w:rPr>
          <w:rFonts w:cs="Verdana" w:ascii="Verdana" w:hAnsi="Verdana"/>
        </w:rPr>
        <w:t xml:space="preserve">e na autonomia </w:t>
      </w:r>
      <w:r>
        <w:rPr>
          <w:rFonts w:cs="Verdana" w:ascii="Verdana" w:hAnsi="Verdana"/>
          <w:b/>
        </w:rPr>
        <w:t>da mulher</w:t>
      </w:r>
      <w:r>
        <w:rPr>
          <w:rFonts w:cs="Verdana" w:ascii="Verdana" w:hAnsi="Verdana"/>
        </w:rPr>
        <w:t xml:space="preserve">. Esta estratégia centra-se no ser humano e reforça o seu compromisso no sentido de garantir a qualidade dos produtos e a segurança dos consumidores e de contribuir para cadeia de fornececedores sustentável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os últimos quinze anos, muito foi feito pelos direitos das mulheres em todo o mundo mas muito há ainda a fazer. Actualmente estamos perante um cenário em que 250 milhões foram obrigadas a casar antes dos quinze anos: metade trabalha sem contrato ou não é remunerada; 31 milhões das que deveriam frequentar a escola primária não o fazem; a cada dois minutos, uma mulher morre por complicações da gravidez ou parto. 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Um passo fundamental no sentido de conferir mais poderes às mulheres em todo o mundo consiste na possibilidade de permitir que possam ter empregos decentes, devidamente remunerados e em locais de trabalho dignos através de medidas adicionais de apoio a estas mesmas mulheres, de modo a que consigam atingir sustentabilidade social e económica para si e para as suas famílias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 programa de Emancipação da Mulher da Benetton começa por aqui, com o projecto de Subsistência Sustenável, projecto com a duração de cinco anos e 2 milhões de euros de investmento destinado a garantir uma subsistência sustentável às mulheres no sector RMG (Vestuário Pronto-a-Vestir). Este projecto decorre ao abrigo de parcerias público/privadas promovidas pelos Objectivos de Desenvolvimento Sustentável de apoio aos direitos humanos e ao desenvolvimen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rimeira fase do projeto prevê a realização de atividades destinadas a melhorar a situação das mulheres na cadeia de fornecedores de vestuário pronto-a-vestir: ações de formação para as mulheres e respetivas famílias sobre questões relacionadas com a igualdade de género, direitos básicos e sustentabilidade económica; microcrédito e outras atividades de apoio financeiro; programas específicos a implementar nas fábricas para as trabalhadoras e os filhos; ações de sensibilização e campanhas de informação sobre os direitos das mulheres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Mas o Programa de Emancipação das Mulheres não fica por aqui. O projeto de Subsistência Sustentável será apoiado por outras parcerias, por forma a alcançar novos objetivos no âmbito dos direitos das mulheres: </w:t>
      </w:r>
      <w:r>
        <w:rPr>
          <w:rFonts w:cs="Verdana" w:ascii="Verdana" w:hAnsi="Verdana"/>
          <w:b/>
        </w:rPr>
        <w:t xml:space="preserve">não à discriminação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</w:rPr>
        <w:t xml:space="preserve"> igualdade de oportunidades</w:t>
      </w:r>
      <w:r>
        <w:rPr>
          <w:rFonts w:cs="Verdana" w:ascii="Verdana" w:hAnsi="Verdana"/>
        </w:rPr>
        <w:t xml:space="preserve">, acesso a um </w:t>
      </w:r>
      <w:r>
        <w:rPr>
          <w:rFonts w:cs="Verdana" w:ascii="Verdana" w:hAnsi="Verdana"/>
          <w:b/>
        </w:rPr>
        <w:t>ensino de qualidade</w:t>
      </w:r>
      <w:r>
        <w:rPr>
          <w:rFonts w:cs="Verdana" w:ascii="Verdana" w:hAnsi="Verdana"/>
        </w:rPr>
        <w:t xml:space="preserve"> e aos </w:t>
      </w:r>
      <w:r>
        <w:rPr>
          <w:rFonts w:cs="Verdana" w:ascii="Verdana" w:hAnsi="Verdana"/>
          <w:b/>
        </w:rPr>
        <w:t>cuidados de saúd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luta contra todas as formas de violência contra as mulheres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jc w:val="both"/>
        <w:rPr>
          <w:rFonts w:ascii="Verdana" w:hAnsi="Verdana" w:cs="GillSans;Gill Sans"/>
          <w:color w:val="000000"/>
        </w:rPr>
      </w:pPr>
      <w:r>
        <w:rPr>
          <w:rFonts w:cs="Verdana" w:ascii="Verdana" w:hAnsi="Verdana"/>
        </w:rPr>
        <w:t xml:space="preserve">O "Programa de Emancipação das Mulheres" do Grupo Benetton insere-se na </w:t>
      </w:r>
      <w:r>
        <w:rPr>
          <w:rFonts w:cs="Verdana" w:ascii="Verdana" w:hAnsi="Verdana"/>
          <w:b/>
        </w:rPr>
        <w:t>longa história de compromisso social</w:t>
      </w:r>
      <w:r>
        <w:rPr>
          <w:rFonts w:cs="Verdana" w:ascii="Verdana" w:hAnsi="Verdana"/>
        </w:rPr>
        <w:t xml:space="preserve"> da marca de roupa italiana e vai mais longe ao reconhecer que a igualdade entre homens e mulheres não é apenas um direito humano, mas um passo necessário para construir um mundo pacífico, próspero e mais sustentável para todos.  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mais informações: </w:t>
      </w:r>
      <w:hyperlink r:id="rId3">
        <w:r>
          <w:rPr>
            <w:rStyle w:val="InternetLink"/>
            <w:rFonts w:cs="Verdana" w:ascii="Verdana" w:hAnsi="Verdana"/>
          </w:rPr>
          <w:t>we.benetton.com</w:t>
        </w:r>
      </w:hyperlink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Verdana" w:hAnsi="Verdana" w:eastAsia="Times New Roman" w:cs="Helv"/>
                <w:sz w:val="18"/>
                <w:szCs w:val="18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  <w:lang w:val="en-GB"/>
                </w:rPr>
                <w:t>benettongroup.com/media-press</w:t>
              </w:r>
            </w:hyperlink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US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US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</w:t>
            </w:r>
            <w:hyperlink r:id="rId8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US"/>
                </w:rPr>
                <w:t>youtube.com/benetton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before="0" w:after="200"/>
        <w:ind w:left="720" w:hanging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3175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Cambria"/>
      <w:sz w:val="22"/>
      <w:szCs w:val="22"/>
      <w:lang w:val="pt-PT"/>
    </w:rPr>
  </w:style>
  <w:style w:type="character" w:styleId="PidipaginaCarattere">
    <w:name w:val="Piè di pagina Carattere"/>
    <w:qFormat/>
    <w:rPr>
      <w:rFonts w:eastAsia="Cambria"/>
      <w:sz w:val="22"/>
      <w:szCs w:val="22"/>
      <w:lang w:val="pt-PT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eastAsia="Cambria"/>
      <w:sz w:val="24"/>
      <w:szCs w:val="24"/>
      <w:lang w:val="pt-PT"/>
    </w:rPr>
  </w:style>
  <w:style w:type="character" w:styleId="SoggettocommentoCarattere">
    <w:name w:val="Soggetto commento Carattere"/>
    <w:qFormat/>
    <w:rPr>
      <w:rFonts w:eastAsia="Cambria"/>
      <w:b/>
      <w:bCs/>
      <w:sz w:val="24"/>
      <w:szCs w:val="24"/>
      <w:lang w:val="pt-PT"/>
    </w:rPr>
  </w:style>
  <w:style w:type="character" w:styleId="TestofumettoCarattere">
    <w:name w:val="Testo fumetto Carattere"/>
    <w:qFormat/>
    <w:rPr>
      <w:rFonts w:ascii="Lucida Grande;Arial" w:hAnsi="Lucida Grande;Arial" w:eastAsia="Cambria" w:cs="Lucida Grande;Arial"/>
      <w:sz w:val="18"/>
      <w:szCs w:val="1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e.benetton.com/" TargetMode="External"/><Relationship Id="rId4" Type="http://schemas.openxmlformats.org/officeDocument/2006/relationships/hyperlink" Target="http://www.benettongroup.com/it/media-press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s://www.facebook.com/BenettonItalia?brand_redir=229848430415" TargetMode="External"/><Relationship Id="rId7" Type="http://schemas.openxmlformats.org/officeDocument/2006/relationships/hyperlink" Target="https://twitter.com/benetton" TargetMode="External"/><Relationship Id="rId8" Type="http://schemas.openxmlformats.org/officeDocument/2006/relationships/hyperlink" Target="https://www.youtube.com/user/benetton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48:00Z</dcterms:created>
  <dc:creator>Cosimo</dc:creator>
  <dc:description/>
  <cp:keywords/>
  <dc:language>en-US</dc:language>
  <cp:lastModifiedBy>Gamba Greta</cp:lastModifiedBy>
  <dcterms:modified xsi:type="dcterms:W3CDTF">2015-10-21T09:10:00Z</dcterms:modified>
  <cp:revision>3</cp:revision>
  <dc:subject/>
  <dc:title/>
</cp:coreProperties>
</file>