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TED COLORS OF BENETTON</w:t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  <w:lang w:val="ru-RU"/>
        </w:rPr>
        <w:t>МУЖСКАЯ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КОЛЛЕКЦИЯ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ru-RU"/>
        </w:rPr>
        <w:t>ОСЕНЬ</w:t>
      </w:r>
      <w:r>
        <w:rPr>
          <w:rFonts w:cs="Verdana" w:ascii="Verdana" w:hAnsi="Verdana"/>
          <w:b/>
        </w:rPr>
        <w:t xml:space="preserve">  2014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оллекция, которая делает качество одним из своих наиболее отличительных особенностей.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в курсе требований тех, кто выбирает актуальные модели от сезона к сезону,  -образы, прекрасно интегрированные в своем времени, ведущие насыщенную жизнь, мужчины и женщины, которым нужна удобная, универсальная одежда, обладающая естественной элегантностью. Осенняя коллекция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придерживается этих тенденций, предлагая модели, в которых стиль на все случаи жизни, выбор материалов, внимание к деталям и отделке во всей своей полноте представляют итальянский подход к умению одеваться. Осень будет проходить под девизом «возвращение в город», но городская среда будет восприниматься с позиций простоты, расслабленного, но динамичного духа  и изысканной атмосферы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612265</wp:posOffset>
            </wp:positionH>
            <wp:positionV relativeFrom="margin">
              <wp:posOffset>5290820</wp:posOffset>
            </wp:positionV>
            <wp:extent cx="1371600" cy="4572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lang w:val="ru-RU" w:eastAsia="en-US"/>
        </w:rPr>
        <w:t>Коллекция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Гардероб мужчины  </w:t>
      </w:r>
      <w:r>
        <w:rPr>
          <w:rFonts w:cs="Verdana" w:ascii="Verdana" w:hAnsi="Verdana"/>
          <w:b/>
        </w:rPr>
        <w:t>SMART</w:t>
      </w:r>
      <w:r>
        <w:rPr>
          <w:rFonts w:cs="Verdana" w:ascii="Verdana" w:hAnsi="Verdana"/>
          <w:lang w:val="ru-RU"/>
        </w:rPr>
        <w:t xml:space="preserve">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 изысканен, но ориентируется на модели для универсального использования. Главными героями являются пиджаки, самые удобные из них  заменяют куртку, а пиджаки приталенные напоминают модели индивидуального пошива, что делает их идеальными для офиса, а в сочетании со спортивными брюками - для романтического ужина. Они представлены во множестве вариаций, в том числе из ткани «принц Уэльский». Кроме того, предлагается морская куртка серого цвета. Трикотаж не слишком объемен, в коллекции также представлены свитера, надеваемые под куртку,  или трикотажные изделия паспарту с высоким воротом с вязкой «резинка», кардиган по фигуре в сочетании с рубашками в минималистском стиле, также с воротничком на пуговицах. Брюки имеют строгий покрой, со ссылкой на классику, но без намека на чопорность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Городская жизнь интенсивна и напряжена, поэтому модели линии </w:t>
      </w:r>
      <w:r>
        <w:rPr>
          <w:rFonts w:cs="Verdana" w:ascii="Verdana" w:hAnsi="Verdana"/>
          <w:b/>
        </w:rPr>
        <w:t>URBAN</w:t>
      </w:r>
      <w:r>
        <w:rPr>
          <w:rFonts w:cs="Verdana" w:ascii="Verdana" w:hAnsi="Verdana"/>
          <w:lang w:val="ru-RU"/>
        </w:rPr>
        <w:t xml:space="preserve"> от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сочетают в себе утонченную элегантность и спортивный стиль, что дает в результате изысканный повседневный гардероб высокого качества в сдержанных оттенках.  Пуховики, с рукавами или без, могут быть заменены длинной телогрейкой и моделями верхней одежды из синей шерсти с внешними карманами, напоминающими одежду для охоты, от пикот или макси кардигана с характерными застежками монтгомери, присутствующими также в  приталенной версии в сочетании с простой футболкой. Особое внимание к деталям, например, в пиджаке с эффектом меланж с замшевыми заплатками на локтях. Норвежские свитера носятся с рубашками в контрастную клетку или с джинсовыми рубашками, водолазка в сочетании с широким свитером с пуговицей на вороте защищают от первых холодов. Дополняют гардероб вельветовые брюки-карго или  комфортные комбинезоны хаки.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Этот молодой мужчина любит смешивать и сочетать и выбирает предложения </w:t>
      </w:r>
      <w:r>
        <w:rPr>
          <w:rFonts w:cs="Verdana" w:ascii="Verdana" w:hAnsi="Verdana"/>
          <w:b/>
        </w:rPr>
        <w:t>YOUNG</w:t>
      </w:r>
      <w:r>
        <w:rPr>
          <w:rFonts w:cs="Verdana" w:ascii="Verdana" w:hAnsi="Verdana"/>
          <w:lang w:val="ru-RU"/>
        </w:rPr>
        <w:t xml:space="preserve"> от </w:t>
      </w:r>
      <w:r>
        <w:rPr>
          <w:rFonts w:cs="Verdana" w:ascii="Verdana" w:hAnsi="Verdana"/>
        </w:rPr>
        <w:t>United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>, но в его гардеробе особое место занимает спортивный стиль, где комфорт и удобство являются ключевыми словами. Динамичный и полный жизни, этот парень выберет в качестве верхней одежды пуховик с капюшоном в темных оттенках, представленный также в двухцветной версии, или альтернативно - куртку из толстовочной ткани, пример удобной уличной одежды. В коллекции множество толстовок с передним карманом, с капюшоном или без, в полоску или с номерами американского регби. Трикотаж, также с окрашенным эффектом, представлен в легкой версии, идеально подходящей для многослойного стиля, предусматривающего также клетчатые рубашки и футболки с принтами, которые напоминают не только США, но и Лондон. Незаменимые джинсы, с эффектом поношенности, неразлучные спутники многих приключений.</w:t>
      </w:r>
    </w:p>
    <w:p>
      <w:pPr>
        <w:pStyle w:val="Normal"/>
        <w:spacing w:lineRule="auto" w:line="24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182"/>
      </w:tblGrid>
      <w:tr>
        <w:trPr>
          <w:trHeight w:val="834" w:hRule="atLeast"/>
        </w:trPr>
        <w:tc>
          <w:tcPr>
            <w:tcW w:w="44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group.com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>/media-pres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benetton.com</w:t>
              </w:r>
            </w:hyperlink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18"/>
                <w:szCs w:val="18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18"/>
                <w:szCs w:val="18"/>
                <w:u w:val="single"/>
                <w:lang w:val="en-GB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color w:val="0000FF"/>
                  <w:sz w:val="18"/>
                  <w:szCs w:val="18"/>
                  <w:u w:val="single"/>
                  <w:lang w:val="en-GB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20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2240" w:h="15840"/>
      <w:pgMar w:left="3175" w:right="62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ess.benettongroup.com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://www.facebook.com/benetton" TargetMode="External"/><Relationship Id="rId6" Type="http://schemas.openxmlformats.org/officeDocument/2006/relationships/hyperlink" Target="http://www.twitter.com/benetton_ucb" TargetMode="External"/><Relationship Id="rId7" Type="http://schemas.openxmlformats.org/officeDocument/2006/relationships/hyperlink" Target="http://www.youtube.com/benetto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20:00Z</dcterms:created>
  <dc:creator>Kristin Knox</dc:creator>
  <dc:description/>
  <cp:keywords/>
  <dc:language>en-US</dc:language>
  <cp:lastModifiedBy>Utente Windows</cp:lastModifiedBy>
  <cp:lastPrinted>2014-04-30T12:27:00Z</cp:lastPrinted>
  <dcterms:modified xsi:type="dcterms:W3CDTF">2014-07-07T09:08:00Z</dcterms:modified>
  <cp:revision>4</cp:revision>
  <dc:subject/>
  <dc:title/>
</cp:coreProperties>
</file>