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  <w:t xml:space="preserve">UNITED COLORS OF BENETTON 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lang w:val="ru-RU"/>
        </w:rPr>
        <w:t>ЖЕНСКАЯ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  <w:b/>
          <w:lang w:val="ru-RU"/>
        </w:rPr>
        <w:t>КОЛЛЕКЦИЯ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  <w:b/>
          <w:lang w:val="ru-RU"/>
        </w:rPr>
        <w:t>ВЕСНА</w:t>
      </w:r>
      <w:r>
        <w:rPr>
          <w:rFonts w:cs="Arial" w:ascii="Verdana" w:hAnsi="Verdana"/>
          <w:b/>
        </w:rPr>
        <w:t xml:space="preserve"> 2014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4998720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lang w:val="ru-RU"/>
        </w:rPr>
        <w:t xml:space="preserve">Бренд </w:t>
      </w:r>
      <w:r>
        <w:rPr>
          <w:rFonts w:cs="Arial" w:ascii="Verdana" w:hAnsi="Verdana"/>
        </w:rPr>
        <w:t>United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Colors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of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всегда отличался особым вниманием к высокому качеству, деталям, отделке одежды и используемым материалам. Эта характеристика является результатом совершенства, содержащегося в ДНК бренда, его укорененности в тех традициях, по которым одежда и умение хорошо одеваться всегда ценились в Италии. Качество одежды как ценность, которая будет еще более подчеркнута в следующем сезоне, где стиль и комфорт предлагаемых моделей идут рука об руку и варьируются в коллекции с тройным смыслом. </w:t>
      </w:r>
      <w:r>
        <w:rPr>
          <w:rFonts w:cs="Arial" w:ascii="Verdana" w:hAnsi="Verdana"/>
          <w:i/>
        </w:rPr>
        <w:t>Sopfisticated</w:t>
      </w:r>
      <w:r>
        <w:rPr>
          <w:rFonts w:cs="Arial" w:ascii="Verdana" w:hAnsi="Verdana"/>
          <w:i/>
          <w:lang w:val="ru-RU"/>
        </w:rPr>
        <w:t xml:space="preserve">, </w:t>
      </w:r>
      <w:r>
        <w:rPr>
          <w:rFonts w:cs="Arial" w:ascii="Verdana" w:hAnsi="Verdana"/>
          <w:i/>
        </w:rPr>
        <w:t>urban</w:t>
      </w:r>
      <w:r>
        <w:rPr>
          <w:rFonts w:cs="Arial" w:ascii="Verdana" w:hAnsi="Verdana"/>
          <w:i/>
          <w:lang w:val="ru-RU"/>
        </w:rPr>
        <w:t xml:space="preserve"> и </w:t>
      </w:r>
      <w:r>
        <w:rPr>
          <w:rFonts w:cs="Arial" w:ascii="Verdana" w:hAnsi="Verdana"/>
          <w:i/>
        </w:rPr>
        <w:t>young</w:t>
      </w:r>
      <w:r>
        <w:rPr>
          <w:rFonts w:cs="Arial" w:ascii="Verdana" w:hAnsi="Verdana"/>
          <w:i/>
          <w:lang w:val="ru-RU"/>
        </w:rPr>
        <w:t xml:space="preserve">, </w:t>
      </w:r>
      <w:r>
        <w:rPr>
          <w:rFonts w:cs="Arial" w:ascii="Verdana" w:hAnsi="Verdana"/>
          <w:lang w:val="ru-RU"/>
        </w:rPr>
        <w:t>женщина в этой коллекции  - это не три различных мира, а три оттенка, решительных и женственных одновременно. Первый из них представляет женщину, которая выбирает утонченную и классическую элегантность, второй - более неформальную женщину, живущую напряженной жизнью, третий относится к образу, обладающему молодой динамичностью и чувствительностью к изменениям моды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  <w:t xml:space="preserve">Коллекция                                                                                               </w:t>
      </w:r>
      <w:r>
        <w:rPr>
          <w:rFonts w:cs="Arial" w:ascii="Verdana" w:hAnsi="Verdana"/>
          <w:lang w:val="ru-RU"/>
        </w:rPr>
        <w:t xml:space="preserve">Утонченная фигура линии </w:t>
      </w:r>
      <w:r>
        <w:rPr>
          <w:rFonts w:cs="Arial" w:ascii="Verdana" w:hAnsi="Verdana"/>
          <w:b/>
        </w:rPr>
        <w:t>SOPHISTICATED</w:t>
      </w:r>
      <w:r>
        <w:rPr>
          <w:rFonts w:cs="Arial" w:ascii="Verdana" w:hAnsi="Verdana"/>
          <w:lang w:val="ru-RU"/>
        </w:rPr>
        <w:t xml:space="preserve">, предложенная </w:t>
      </w:r>
      <w:r>
        <w:rPr>
          <w:rFonts w:cs="Arial" w:ascii="Verdana" w:hAnsi="Verdana"/>
        </w:rPr>
        <w:t>United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Colors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of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для весны 2014, держится в стороне от диктата мимолетных тенденций, предпочитая адаптировать свои покупки к личному вкусу и выбирая обдуманные сочетания. Она тянется к таким нейтральным оттенкам, как серый и бежевый, и более изысканным, как цвет пудры, но особенно к прелести сочетания черного и белого, усиливаемого принтами с эффектом кружева и геометрическими узорами и гобеленами. Строгие линии для повседневных брюк, с четкими формами, мини-платья плиссе из легких тканей, которые открывают ноги, но без игривости, пиджачки трапецеидальной формы  с рукавами три четверти. Маленькие платья, ниспадающие топы и юбки до колена дополняют гардероб с мягкими линиями, достигающий своих самых романтических моментов в пастельных тонах и своей персональности в ярких цветовых намеках, от синего до розового, от кораллового до желтого для более дерзких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  <w:t xml:space="preserve">Весна 2014 от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также является синонимом динамизма и движения, поэтому новая городская коллекция </w:t>
      </w:r>
      <w:r>
        <w:rPr>
          <w:rFonts w:cs="Arial" w:ascii="Verdana" w:hAnsi="Verdana"/>
          <w:b/>
        </w:rPr>
        <w:t>URBAN</w:t>
      </w:r>
      <w:r>
        <w:rPr>
          <w:rFonts w:cs="Arial" w:ascii="Verdana" w:hAnsi="Verdana"/>
          <w:lang w:val="ru-RU"/>
        </w:rPr>
        <w:t xml:space="preserve"> предполагает облегающие модели, которые мягко обрисовывают фигуру. Наряду со простыми моделями, в белых, серых или черных тонах, для пиджаков, негабаритных свитеров и длинных и удобных юбок присутствуют также самые яркие цвета во всех оттенках, в то время как розы и нежные цветы вносят женственный штрих в модели рубашек и пятикарманных брюк. Более решительны надписи-лозунги на футболках и камуфляжных шортах. Услышать шум морских волн возможно даже в городе благодаря моделям одежды в морском стиле, полоскам на макси-сумках и комфортабельных курточках, в том, что касается трикотажа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lang w:val="ru-RU"/>
        </w:rPr>
        <w:t>Она особенно внимательна к тенденциям и всегда готова поделиться своими пристрастиями в социальных сетях, - это молодая женщина</w:t>
      </w:r>
      <w:r>
        <w:rPr>
          <w:rFonts w:cs="Arial" w:ascii="Verdana" w:hAnsi="Verdana"/>
          <w:b/>
          <w:lang w:val="ru-RU"/>
        </w:rPr>
        <w:t xml:space="preserve"> </w:t>
      </w:r>
      <w:r>
        <w:rPr>
          <w:rFonts w:cs="Arial" w:ascii="Verdana" w:hAnsi="Verdana"/>
          <w:b/>
        </w:rPr>
        <w:t>YOUNG</w:t>
      </w:r>
      <w:r>
        <w:rPr>
          <w:rFonts w:cs="Arial" w:ascii="Verdana" w:hAnsi="Verdana"/>
          <w:lang w:val="ru-RU"/>
        </w:rPr>
        <w:t xml:space="preserve">, которая любит играть со своим собственным стилем и обыгрывать аксессуары. Ее гардероб – повседневный и спортивный с обтягивающими формами. Творческая и женственная фигура, которой </w:t>
      </w:r>
      <w:r>
        <w:rPr>
          <w:rFonts w:cs="Arial" w:ascii="Verdana" w:hAnsi="Verdana"/>
        </w:rPr>
        <w:t>United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Colors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of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</w:rPr>
        <w:t>Benetton</w:t>
      </w:r>
      <w:r>
        <w:rPr>
          <w:rFonts w:cs="Arial" w:ascii="Verdana" w:hAnsi="Verdana"/>
          <w:lang w:val="ru-RU"/>
        </w:rPr>
        <w:t xml:space="preserve"> предлагает деним для шортов, «поношенных» безрукавок и джинсов паспарту, но и негабаритные футболки и прозрачные свитера в сочетании с майками, украшенными принтами восьмидесятых годов. Яркие цвета контранстируют с комбинациями белого и синего, морские полоски смешиваются с небольшими принтами на платьицах.</w:t>
      </w:r>
    </w:p>
    <w:p>
      <w:pPr>
        <w:pStyle w:val="Normal"/>
        <w:spacing w:lineRule="auto" w:line="360" w:before="0" w:after="0"/>
        <w:rPr>
          <w:rFonts w:ascii="Verdana" w:hAnsi="Verdana" w:cs="Courier New"/>
          <w:b/>
          <w:b/>
        </w:rPr>
      </w:pPr>
      <w:r>
        <w:rPr>
          <w:rFonts w:cs="Verdana" w:ascii="Verdana" w:hAnsi="Verdana"/>
          <w:b/>
          <w:lang w:val="ru-RU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ourier New"/>
          <w:lang w:val="ru-RU"/>
        </w:rPr>
      </w:pPr>
      <w:r>
        <w:rPr>
          <w:rFonts w:cs="Courier New" w:ascii="Verdana" w:hAnsi="Verdana"/>
          <w:lang w:val="ru-RU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36:00Z</dcterms:created>
  <dc:creator>Kristin Knox</dc:creator>
  <dc:description/>
  <cp:keywords/>
  <dc:language>en-US</dc:language>
  <cp:lastModifiedBy>Mizia Silvia</cp:lastModifiedBy>
  <cp:lastPrinted>2014-04-09T22:11:00Z</cp:lastPrinted>
  <dcterms:modified xsi:type="dcterms:W3CDTF">2014-04-13T10:47:00Z</dcterms:modified>
  <cp:revision>5</cp:revision>
  <dc:subject/>
  <dc:title/>
</cp:coreProperties>
</file>