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</w:rPr>
        <w:t>UNITED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COLORS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OF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BENETTON</w:t>
      </w:r>
      <w:r>
        <w:rPr>
          <w:rFonts w:cs="Verdana" w:ascii="Verdana" w:hAnsi="Verdana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 xml:space="preserve">ЖЕНСКАЯ ЗИМНЯЯ КОЛЛЕКЦИЯ 2014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lang w:val="ru-RU"/>
        </w:rPr>
        <w:t xml:space="preserve">Чувство меры и естественная изысканность, которые находят в качестве материалов и дизайна одежды, во внимании к комбинациям и любви к деталям, выражение типично итальянского стиля. Эти характеристики, изначально свойственные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, проявляются в коллекции Зима 14 в утонченной элегантности и комфортной направленности. В гардеробе, главным героем которого является трикотаж, трансверсальность одежды, ее явная направленность к универсальности использования, является победным фактором также и для зимы. Три оттенка, четких и женственных, сосуществуют в коллекции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 в гардеробе той женщины, которая, в соответствии со своей занятостью в течении дня сможет  выбрать то, что более подходит для нее, чтобы чувствовать себя всегда идеально и комфортно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320421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ru-RU"/>
        </w:rPr>
        <w:t>Коллеция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Это женщина, которая точно знает, чего хочет, со знанием дела выбирает удобную, практичную одежду, но прежде всего модели, способные усилить ее природное обаяние. Она изысканна, </w:t>
      </w:r>
      <w:r>
        <w:rPr>
          <w:rFonts w:cs="Verdana" w:ascii="Verdana" w:hAnsi="Verdana"/>
          <w:b/>
        </w:rPr>
        <w:t>SOPHISTICATED</w:t>
      </w:r>
      <w:r>
        <w:rPr>
          <w:rFonts w:cs="Verdana" w:ascii="Verdana" w:hAnsi="Verdana"/>
          <w:b/>
          <w:lang w:val="ru-RU"/>
        </w:rPr>
        <w:t>,</w:t>
      </w:r>
      <w:r>
        <w:rPr>
          <w:rFonts w:cs="Verdana" w:ascii="Verdana" w:hAnsi="Verdana"/>
          <w:lang w:val="ru-RU"/>
        </w:rPr>
        <w:t xml:space="preserve"> как коллекция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,  и к зиме  выбирает нейтральные тона, такие как бежевый и серый. Модели верхней одежды короткие и с линиями бон тон, здесь выделяется искусственный мех пуховика, лишь рукава реализованы из стеганой технической ткани. В сером цвете также платье с простыми линиями. Романтично свободное мини-платье. Простота шелковых топов усиливается складками и украшениями из блесток и камней. Игра блесток создает геометрические формы также на юбках, мини или по колено, в то время как графика-обои украшает обтягивающие брюки. Намек на ретро в желании вновь открыть для себя свою собственную ДНК, и это еще более явно в трикотажных изделиях, где из архива 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были взяты некоторые исторические модели свитеров, оставаясь верными объемам, расцветкам и вязке: предложения в пастельных тонах или с черно-белыми фантазиями 80-х. В коллекции до сих пор много трикотажных предложений, изготовленных из различных пряж: кашемира, альпаки, мохера для мягких, широких, но всегда легких моделей, с немного свободной подгонкой. Аппликации из кристаллов усиливают эффект  жаккардовых фантазий или освещают трикотажные гарнитуры.    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ысканный повседневный стиль, который никогда не пересекает границ спортивного, - это стиль горожанки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Паспарту коллекции является стеганая шерстяная куртка-пуховик в красном или темно-синем цвете. А шерстяное пальто обволакивающих форм реализовано из вареной шерсти с вязаным воротником, в то время как минимальный силуэт черной верхней одежды усиливается причудливым кашне из марабу. Свитера крупной вязки из смеси мохера с комфортными формами для сочетания с джинсами-бойфренд или с обтягивающими джинсами в вариации серого цвета. Оптический белый цвет пуловера с круглым вырезом сочетается с брюками, сплошь покрытыми блестками того же оттенка для создания имиджа </w:t>
      </w:r>
      <w:r>
        <w:rPr>
          <w:rFonts w:cs="Verdana" w:ascii="Verdana" w:hAnsi="Verdana"/>
          <w:lang w:val="en-US"/>
        </w:rPr>
        <w:t>tota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en-US"/>
        </w:rPr>
        <w:t>white</w:t>
      </w:r>
      <w:r>
        <w:rPr>
          <w:rFonts w:cs="Verdana" w:ascii="Verdana" w:hAnsi="Verdana"/>
          <w:lang w:val="ru-RU"/>
        </w:rPr>
        <w:t xml:space="preserve">. Женщина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щет комфортабельную одежду, например, брюки из фуфаечной ткани, технические трикотажные модели и многочисленные мини-платья. Как сюрприз,  ткани для пошива мужской одежды используются для мини-юбки, сочетающейся с пальто из шерсти с эффектом разрыва. 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Динамическая и полная жизни, - это женщина, которая выбирает предложения </w:t>
      </w:r>
      <w:r>
        <w:rPr>
          <w:rFonts w:cs="Verdana" w:ascii="Verdana" w:hAnsi="Verdana"/>
          <w:b/>
          <w:lang w:val="ru-RU"/>
        </w:rPr>
        <w:t xml:space="preserve">YOUNG </w:t>
      </w:r>
      <w:r>
        <w:rPr>
          <w:rFonts w:cs="Verdana" w:ascii="Verdana" w:hAnsi="Verdana"/>
          <w:lang w:val="ru-RU"/>
        </w:rPr>
        <w:t xml:space="preserve">от United Colors of Benetton. В ее гардеробе сосуществуют ирония, романтика и капелька фривольности. Здесь царит трикотаж, почти всегда негабаритный, надеваемый  слоями для создания стиля, напоминающего гранж и непринужденность поп-звезд. Вырез свитеров лодочкой и надписи контрастных цветов, почти всегда в черно-белом цвете, обработанные с мягким и обволакивающим эффектом синели или меха. Графика в стиле норвежского жаккарда умножается,  характеризуя двухцветное мини-платье, которое носится с соответствующими шарфом и леггинсами, затянутое на талии с помощью микро-ремня.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40:00Z</dcterms:created>
  <dc:creator>Kristin Knox</dc:creator>
  <dc:description/>
  <cp:keywords/>
  <dc:language>en-US</dc:language>
  <cp:lastModifiedBy>Mizia Silvia</cp:lastModifiedBy>
  <cp:lastPrinted>2014-04-07T12:48:00Z</cp:lastPrinted>
  <dcterms:modified xsi:type="dcterms:W3CDTF">2014-04-13T10:52:00Z</dcterms:modified>
  <cp:revision>3</cp:revision>
  <dc:subject/>
  <dc:title/>
</cp:coreProperties>
</file>