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BENETTON GROUP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Сегодня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является одной из самых известных компаний в мире моды и присутствует на основных рынках мира с сетью из более чем 6000 магазинов. Под руководством Алессандро Бенеттона, Президента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с апреля 2012 года, эта Группа приобретает все больший вес, смотря в будущее и живя в своем времени, уделяя внимание  окружающей среде, человеческому достоинству, трансформации обществ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Уважая свою историю, построенную на инновациях с помощью цвета, революции точек продаж, производственной сети и уникальной торговой сети, традиционной универсальной коммуникации,  являющейся предметом культурных дебатов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решает проблемы глобализации посредством постоянных инвестиций и квалифицированной и гибкой организации, готовой к изменениям. Именно с целью получения максимальной гибкости в решении глобальных изменений, Группа вышла из Миланской Биржи в 2012 году, чтобы стать международной, быстрой и конкурентоспособной, создавая ценности и делая ставку на рост, считая этот рост не целью, а средством для внесения своего вклада в прогрес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6.45pt;margin-top:4.7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579531" r:id="rId2"/>
        </w:obje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Группа имеет сущность, ярко выраженную в стиле, цвете, подлинной моде и качестве по демократичным ценам и в своей страсти: ценности, которые отражены в сильной, динамичной личности </w:t>
      </w:r>
      <w:r>
        <w:rPr>
          <w:rStyle w:val="Emphasis"/>
          <w:rFonts w:cs="Verdana" w:ascii="Verdana" w:hAnsi="Verdana"/>
          <w:sz w:val="22"/>
          <w:szCs w:val="22"/>
        </w:rPr>
        <w:t>United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Colors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of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и </w:t>
      </w:r>
      <w:r>
        <w:rPr>
          <w:rStyle w:val="Emphasis"/>
          <w:rFonts w:cs="Verdana" w:ascii="Verdana" w:hAnsi="Verdana"/>
          <w:sz w:val="22"/>
          <w:szCs w:val="22"/>
        </w:rPr>
        <w:t>Sisley</w:t>
      </w:r>
      <w:r>
        <w:rPr>
          <w:rFonts w:cs="Verdana" w:ascii="Verdana" w:hAnsi="Verdana"/>
          <w:sz w:val="22"/>
          <w:szCs w:val="22"/>
          <w:lang w:val="ru-RU"/>
        </w:rPr>
        <w:t xml:space="preserve">. </w:t>
      </w:r>
    </w:p>
    <w:p>
      <w:pPr>
        <w:pStyle w:val="Paragrafoelenco"/>
        <w:spacing w:lineRule="auto" w:line="360"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2"/>
          <w:szCs w:val="22"/>
        </w:rPr>
        <w:t>United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of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характеризуется престижными позициями в исторических и коммерческих центрах и поддерживается программой инвестиций высокого уровня по всему миру. Новые точки продажи эксплуатируют высокомодульные среды для создания пространства, в которых коллекции, их цвета и дизайн могут показать себя потребителю все быстрее и быстрее в еще более привлекательном, динамичном и интерактивном контексте продажи.</w:t>
      </w:r>
    </w:p>
    <w:p>
      <w:pPr>
        <w:pStyle w:val="NormaleWeb"/>
        <w:spacing w:lineRule="auto" w:line="360" w:before="0" w:after="0"/>
        <w:jc w:val="both"/>
        <w:rPr>
          <w:rFonts w:ascii="Verdana" w:hAnsi="Verdana" w:cs="Verdana"/>
          <w:i/>
          <w:i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Возможность активного укоренения в мире и в обществе выражается также через </w:t>
      </w:r>
      <w:r>
        <w:rPr>
          <w:rFonts w:cs="Verdana" w:ascii="Verdana" w:hAnsi="Verdana"/>
          <w:sz w:val="22"/>
          <w:szCs w:val="22"/>
        </w:rPr>
        <w:t>Fabrica</w:t>
      </w:r>
      <w:r>
        <w:rPr>
          <w:rFonts w:cs="Verdana" w:ascii="Verdana" w:hAnsi="Verdana"/>
          <w:sz w:val="22"/>
          <w:szCs w:val="22"/>
          <w:lang w:val="ru-RU"/>
        </w:rPr>
        <w:t xml:space="preserve"> - центр коммуникационных исследований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. Задачей этого центра является инновация и интернациональность: способ сочетания культуры и индустрии через коммуникацию, которая уже не полагается исключительно на традиционные формы рекламы, а стремится передать "интеллект" через различные формы выражения, от дизайна до музыки, кино, фотографии, издательской продукции, интернета и новых средств массовой информации. Особое значение в этом контексте имеет ежеквартальный журнал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, который с 1991 года устремляет любопытный и страстный взгляд на </w:t>
      </w:r>
      <w:r>
        <w:rPr>
          <w:rFonts w:cs="Verdana" w:ascii="Verdana" w:hAnsi="Verdana"/>
          <w:i/>
          <w:sz w:val="22"/>
          <w:szCs w:val="22"/>
          <w:lang w:val="ru-RU"/>
        </w:rPr>
        <w:t>остальную часть мир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Фонд </w:t>
      </w:r>
      <w:r>
        <w:rPr>
          <w:rFonts w:cs="Verdana" w:ascii="Verdana" w:hAnsi="Verdana"/>
          <w:sz w:val="22"/>
          <w:szCs w:val="22"/>
        </w:rPr>
        <w:t>Unhate</w:t>
      </w:r>
      <w:r>
        <w:rPr>
          <w:rFonts w:cs="Verdana" w:ascii="Verdana" w:hAnsi="Verdana"/>
          <w:sz w:val="22"/>
          <w:szCs w:val="22"/>
          <w:lang w:val="ru-RU"/>
        </w:rPr>
        <w:t xml:space="preserve">, задуманный Алессандро Бенеттоном и запущенный в ноябре 2011 года со всемирной коммуникационной кампанией, является одним из компонентов новой стратегии Корпоративной социальной ответственности, а также центральным пунктом социальных обязательств Группы. Его целью является вклад в борьбу с </w:t>
      </w:r>
      <w:r>
        <w:rPr>
          <w:rFonts w:cs="Verdana" w:ascii="Verdana" w:hAnsi="Verdana"/>
          <w:i/>
          <w:sz w:val="22"/>
          <w:szCs w:val="22"/>
          <w:lang w:val="ru-RU"/>
        </w:rPr>
        <w:t>культурой ненависти</w:t>
      </w:r>
      <w:r>
        <w:rPr>
          <w:rFonts w:cs="Verdana" w:ascii="Verdana" w:hAnsi="Verdana"/>
          <w:sz w:val="22"/>
          <w:szCs w:val="22"/>
          <w:lang w:val="ru-RU"/>
        </w:rPr>
        <w:t xml:space="preserve">, в соответствии с ценностями, которые составляют ДНК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>, через глобальные кампании в СМИ, а также организация конкретных проектов "большого влияния" на международное сообщество, в частности на новые поколения, с участием государственных, международных, общественных организаций и представителей общества. Проекты, которые начинаются от социальной роли искусства и индивидуального выражения воспитания в духе терпимости, вовлекая молодых людей из "групп риска" во всем мире, от Бразилии до Индии и до окрестностей Нью-Йорка, населенных пуэрториканц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Несмотря на свое развитие в международном масштабе, Benetton Group сохранила тесные связи со своей родной страной,  провинцией Тревизо и регионом Венето, в частности посредством культурной деятельности </w:t>
      </w:r>
      <w:r>
        <w:rPr>
          <w:rFonts w:cs="Verdana" w:ascii="Verdana" w:hAnsi="Verdana"/>
          <w:i/>
          <w:sz w:val="22"/>
          <w:szCs w:val="22"/>
          <w:lang w:val="ru-RU"/>
        </w:rPr>
        <w:t>Фонда  Benetton по Изучению и Исследованиям</w:t>
      </w:r>
      <w:r>
        <w:rPr>
          <w:rFonts w:cs="Verdana" w:ascii="Verdana" w:hAnsi="Verdana"/>
          <w:sz w:val="22"/>
          <w:szCs w:val="22"/>
          <w:lang w:val="ru-RU"/>
        </w:rPr>
        <w:t xml:space="preserve"> и проектам, которые вращаются вокруг спорта. От социального вклада в развитие регби до легендарных побед в Формуле-1, спортивная идея Группы предлагает не только атлетическое совершенство, но и социальный характер встреч, взаимообмен и физическое благосостояние, которое приводит, в частности, к вовлечению в спорт тысяч молодых людей каждый год.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124"/>
      </w:tblGrid>
      <w:tr>
        <w:trPr>
          <w:trHeight w:val="574" w:hRule="atLeast"/>
        </w:trPr>
        <w:tc>
          <w:tcPr>
            <w:tcW w:w="4123" w:type="dxa"/>
            <w:tcBorders/>
          </w:tcPr>
          <w:p>
            <w:pPr>
              <w:pStyle w:val="Normal"/>
              <w:rPr>
                <w:rFonts w:ascii="Verdana" w:hAnsi="Verdana" w:cs="Helv"/>
                <w:color w:val="0000FF"/>
                <w:sz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20"/>
                  <w:lang w:val="en-GB"/>
                </w:rPr>
                <w:t>benettongroup.com</w:t>
              </w:r>
            </w:hyperlink>
          </w:p>
          <w:p>
            <w:pPr>
              <w:pStyle w:val="Normal"/>
              <w:jc w:val="both"/>
              <w:rPr>
                <w:rFonts w:ascii="Verdana" w:hAnsi="Verdana" w:cs="Helv"/>
                <w:color w:val="0000FF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lang w:val="en-GB"/>
                </w:rPr>
                <w:t>benetton.com</w:t>
              </w:r>
            </w:hyperlink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GB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  <w:rFonts w:cs="Helv" w:ascii="Verdana" w:hAnsi="Verdana"/>
                  <w:lang w:val="en-GB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lang w:val="en-GB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lang w:val="en-GB"/>
                </w:rPr>
                <w:t>youtube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>.com/benetton</w:t>
            </w:r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>прель</w:t>
      </w:r>
      <w:r>
        <w:rPr>
          <w:rFonts w:cs="Verdana" w:ascii="Verdana" w:hAnsi="Verdana"/>
        </w:rPr>
        <w:t xml:space="preserve"> 2014</w:t>
      </w:r>
      <w:r>
        <w:rPr>
          <w:rFonts w:cs="Verdana" w:ascii="Verdana" w:hAnsi="Verdana"/>
          <w:lang w:val="ru-RU"/>
        </w:rPr>
        <w:t xml:space="preserve">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Mang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Mangal" w:hAnsi="Fujiyama2;Mangal" w:cs="Fujiyama2;Mangal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Mangal" w:hAnsi="Fujiyama2;Mangal" w:cs="Fujiyama2;Mang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://www.facebook.com/benetton" TargetMode="External"/><Relationship Id="rId7" Type="http://schemas.openxmlformats.org/officeDocument/2006/relationships/hyperlink" Target="http://twitter.com/benetton" TargetMode="External"/><Relationship Id="rId8" Type="http://schemas.openxmlformats.org/officeDocument/2006/relationships/hyperlink" Target="http://www.youtube.com/benetto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32:00Z</dcterms:created>
  <dc:creator>Sistemi Informativi</dc:creator>
  <dc:description/>
  <cp:keywords/>
  <dc:language>en-US</dc:language>
  <cp:lastModifiedBy>Utente Windows</cp:lastModifiedBy>
  <cp:lastPrinted>2014-04-09T10:36:00Z</cp:lastPrinted>
  <dcterms:modified xsi:type="dcterms:W3CDTF">2014-04-11T14:51:00Z</dcterms:modified>
  <cp:revision>6</cp:revision>
  <dc:subject/>
  <dc:title>IL GRUPPO BENETTON</dc:title>
</cp:coreProperties>
</file>