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</w:rPr>
        <w:t>UNITED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COLORS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OF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BENETTON</w:t>
      </w:r>
    </w:p>
    <w:p>
      <w:pPr>
        <w:pStyle w:val="Head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b/>
          <w:lang w:val="ru-RU"/>
        </w:rPr>
        <w:t xml:space="preserve">ЖЕНСКАЯ КОЛЛЕКЦИЯ ОСЕНЬ 2014 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69415</wp:posOffset>
            </wp:positionH>
            <wp:positionV relativeFrom="margin">
              <wp:posOffset>567118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ru-RU"/>
        </w:rPr>
        <w:t xml:space="preserve">Бренд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всегда отличалcя особым вниманием к высокому качеству, деталям, отделке одежды и используемым материалам. Эта характеристика является результатом совершенства, содержащегося в ДНК бренда, его укорененности в тех традициях, по которым одежда и умение хорошо одеваться всегда ценились в Италии.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из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хорошо знает требования тех, кто выбирает свои модели от сезона к сезону, эти фигуры прекрасно интегрированы в своем времени, у них насыщенная жизнь,  они мужчины и женщины,  нуждающиеся в комфортабельной, универсальной одежде с естественной элегантностью. Коллекция, которая делает качество одним из своих наиболее отличительных особенностей. Осенняя коллекция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верна этим требованиям, с одеждой, стиль которой, пригодный для всех случаев жизни, выбор материалов, внимание к деталям и отделке в полной мере представляют итальянский подход к умению одеваться. Осень будет представлена под девизом возвращения в город, но городская среда будет обжита, смешивая простоту, расслабленный, но динамичный дух,  и изысканную атмосферу 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ри вариации одного и того же стиля, который уходит корнями в традицию истинно итальянского умения одеваться, нетривиального, но всегда продуманного, чистого и не чрезмерного. Женский образ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представляет три мира: </w:t>
      </w:r>
      <w:r>
        <w:rPr>
          <w:rFonts w:cs="Arial" w:ascii="Verdana" w:hAnsi="Verdana"/>
          <w:i/>
          <w:iCs/>
        </w:rPr>
        <w:t>sopfisticated</w:t>
      </w:r>
      <w:r>
        <w:rPr>
          <w:rFonts w:cs="Arial" w:ascii="Verdana" w:hAnsi="Verdana"/>
          <w:i/>
          <w:iCs/>
          <w:lang w:val="ru-RU"/>
        </w:rPr>
        <w:t xml:space="preserve">, </w:t>
      </w:r>
      <w:r>
        <w:rPr>
          <w:rFonts w:cs="Arial" w:ascii="Verdana" w:hAnsi="Verdana"/>
          <w:i/>
          <w:iCs/>
        </w:rPr>
        <w:t>urban</w:t>
      </w:r>
      <w:r>
        <w:rPr>
          <w:rFonts w:cs="Arial" w:ascii="Verdana" w:hAnsi="Verdana"/>
          <w:i/>
          <w:iCs/>
          <w:lang w:val="ru-RU"/>
        </w:rPr>
        <w:t xml:space="preserve"> </w:t>
      </w:r>
      <w:r>
        <w:rPr>
          <w:rFonts w:cs="Arial" w:ascii="Verdana" w:hAnsi="Verdana"/>
          <w:iCs/>
          <w:lang w:val="ru-RU"/>
        </w:rPr>
        <w:t>и</w:t>
      </w:r>
      <w:r>
        <w:rPr>
          <w:rFonts w:cs="Arial" w:ascii="Verdana" w:hAnsi="Verdana"/>
          <w:i/>
          <w:iCs/>
          <w:lang w:val="ru-RU"/>
        </w:rPr>
        <w:t xml:space="preserve"> </w:t>
      </w:r>
      <w:r>
        <w:rPr>
          <w:rFonts w:cs="Arial" w:ascii="Verdana" w:hAnsi="Verdana"/>
          <w:i/>
          <w:iCs/>
        </w:rPr>
        <w:t>young</w:t>
      </w:r>
      <w:r>
        <w:rPr>
          <w:rFonts w:cs="Verdana" w:ascii="Verdana" w:hAnsi="Verdana"/>
          <w:lang w:val="ru-RU"/>
        </w:rPr>
        <w:t>. Первый из них представляет женщину, которая выбирает утонченную и классическую элегантность, второй – более неформальную женщину, живущую напряженной  жизнью, третий относится к образу, обладающему молодой динамичностью и вниманием к измерениям в моде, не будучи жертвой моды. Три оттенка, четких и женственных, сосуществуют в коллекции</w:t>
      </w:r>
      <w:r>
        <w:rPr>
          <w:rFonts w:cs="Arial" w:ascii="Verdana" w:hAnsi="Verdana"/>
        </w:rPr>
        <w:t> 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 в гардеробе той женщины, которая, в соответствии с занятостью в течение дня, сможет выбрать то, что лучше подходит для нее, чтобы чувствовать себя всегда идеально и комфорт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lang w:val="ru-RU"/>
        </w:rPr>
        <w:t>Коллекция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Женщина </w:t>
      </w:r>
      <w:r>
        <w:rPr>
          <w:rFonts w:cs="Verdana" w:ascii="Verdana" w:hAnsi="Verdana"/>
          <w:b/>
        </w:rPr>
        <w:t>SOPHISTICA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проносит даже через свою городскую жизнь любовь к качественной одежде и надлежащим формам для нетревиального, но следящего за модой стиля, переосмысливая его в соответствии со своим вкусом и ярко выраженной личностью. Выдержанная цветовая палитра преимущественно из темных цветов, особенно черного, в минималистском платье, из которого выглядывают рукава из белого макраме, или для кардигана бон тон с кружевными деталями, для юбки клеш из двойной технической ткани, или куртки цвета пудры, подчеркивающей плечи, свитера с кружевным эффектом из легчайшего мохера, прозрачность которого позволяет увидеть утонченные детали  белья. Гобеленовые графизмы для верхней одежды, парча для брюк-сигарет и платьица с жаккардовым рисунком тон в тон, в то время как в мужском гардеробе возрождаются рисунок «иголочка» для координированных костюма и пальто. В свитерке бон тон в мягких тонах и узором с ромбами из мохера и люрекса, в трикотаже, украшенном  драгоценной отделкой или в рубашках-макраме с воротниками, декорированных жемчугом. Отделка и детали изысканны, как и смеси пряжи: кашемир и экстра-тонкий меринос. Истинным паспарту является верблюжье пальто, украшенное  такими деталями, как броши, которое можно чередовать с элегантным пуховиком с рукавами кимоно и высоким воротником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редложения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задуманы для женщины, которая любит практичность и выбирает модели одежды многофункционального использования. Начиная от многих моделей верхней одежды, идеальных в течение рабочего дня в офисе, но и элегантных для свободного времени с друзьями. Чистые линии для пальто анималье на молнии или в пастельных тонах с подгонкой «карандаш», для тех моделей, которые напоминают шестидесятые, с мартингалом на спине, но и для тех предложений, которые загораются благодаря более энергичным цветам, таким как оранжевый, васильковый или цикламен. Ломаная клетка для жаккардового пальто с рисунком </w:t>
      </w:r>
      <w:r>
        <w:rPr>
          <w:rFonts w:cs="Verdana" w:ascii="Verdana" w:hAnsi="Verdana"/>
        </w:rPr>
        <w:t>al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ver</w:t>
      </w:r>
      <w:r>
        <w:rPr>
          <w:rFonts w:cs="Verdana" w:ascii="Verdana" w:hAnsi="Verdana"/>
          <w:lang w:val="ru-RU"/>
        </w:rPr>
        <w:t xml:space="preserve"> из смеси альпаки с эффектом «кокон». В качестве альтернативы пуховики с цветочными или камуфляжными принтами. Теплыми и оригинальными являются трикотажные предложения: расстегнутые кардиганы поверх футболок с принтами или рубашек в мелкий цветочек, пуловеры с вязкой «пчелиные соты», жаккардовые водолазки </w:t>
      </w:r>
      <w:r>
        <w:rPr>
          <w:rFonts w:cs="Verdana" w:ascii="Verdana" w:hAnsi="Verdana"/>
        </w:rPr>
        <w:t>al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ver</w:t>
      </w:r>
      <w:r>
        <w:rPr>
          <w:rFonts w:cs="Verdana" w:ascii="Verdana" w:hAnsi="Verdana"/>
          <w:lang w:val="ru-RU"/>
        </w:rPr>
        <w:t xml:space="preserve"> с короткими рукавами, для сочетания с длинными нарукавниками с той же вязкой. Они носятся с брюками с идеальной подгонкой, с цветочными принтами или мужским кроем, а также с многочисленными юбками, с запахом, шотландками, в тех же цветах, что и модели верхней одеж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Предложения </w:t>
      </w:r>
      <w:r>
        <w:rPr>
          <w:rFonts w:cs="Verdana" w:ascii="Verdana" w:hAnsi="Verdana"/>
          <w:b/>
          <w:lang w:val="ru-RU"/>
        </w:rPr>
        <w:t>YOUNG</w:t>
      </w:r>
      <w:r>
        <w:rPr>
          <w:rFonts w:cs="Verdana" w:ascii="Verdana" w:hAnsi="Verdana"/>
          <w:lang w:val="ru-RU"/>
        </w:rPr>
        <w:t xml:space="preserve"> United Colors of Benetton были задуманы для молодой и динамичной женщины. Многие предложения из фуфаечной ткани, длинная ниспадающая юбка и свитера, в которых блестки украшают заплатки и рисуют большие буквы на фронтальной части, смешиваются с камуфляжными леггинсами, и хорошо представляют характер этой женщины, свежий и веселый даже в дождливый осенний период. Шубка из искусственного меха медового цвета надевается поверх платьица в цветочек, парка в стиле милитари с капюшоном, также в варианте монтгомери, в сочетании с футболками и мини-тартаном смешиваются и сочетаются с забавными принтами. Трикотаж, на котором появляются номера, взятые из американских видов спорта, с инкрустацией из пряжи с эффектом меха, носятся с облегающими брюками, также из денима. Различные футболки с принтами, незаменимые свитера с косами и негабаритные кардиганы, защищающие и обволакивающие, для создания имиджа </w:t>
      </w:r>
      <w:r>
        <w:rPr/>
        <w:t>гранж.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3175" w:right="624" w:gutter="0" w:header="708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32:00Z</dcterms:created>
  <dc:creator>Kristin Knox</dc:creator>
  <dc:description/>
  <cp:keywords/>
  <dc:language>en-US</dc:language>
  <cp:lastModifiedBy>Mizia Silvia</cp:lastModifiedBy>
  <cp:lastPrinted>2014-04-08T15:02:00Z</cp:lastPrinted>
  <dcterms:modified xsi:type="dcterms:W3CDTF">2014-04-13T10:50:00Z</dcterms:modified>
  <cp:revision>3</cp:revision>
  <dc:subject/>
  <dc:title/>
</cp:coreProperties>
</file>