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  <w:t>UNITED COLORS OF BENETTON</w:t>
      </w:r>
    </w:p>
    <w:p>
      <w:pPr>
        <w:pStyle w:val="Normal"/>
        <w:spacing w:lineRule="atLeast" w:line="240" w:before="0" w:after="0"/>
        <w:rPr/>
      </w:pPr>
      <w:r>
        <w:rPr>
          <w:rFonts w:cs="Verdana" w:ascii="Verdana" w:hAnsi="Verdana"/>
          <w:b/>
          <w:sz w:val="24"/>
          <w:lang w:val="ru-RU"/>
        </w:rPr>
        <w:t>ЖЕНСКАЯ</w:t>
      </w:r>
      <w:r>
        <w:rPr>
          <w:rFonts w:cs="Verdana" w:ascii="Verdana" w:hAnsi="Verdana"/>
          <w:b/>
          <w:sz w:val="24"/>
          <w:lang w:val="en-US"/>
        </w:rPr>
        <w:t xml:space="preserve"> </w:t>
      </w:r>
      <w:r>
        <w:rPr>
          <w:rFonts w:cs="Verdana" w:ascii="Verdana" w:hAnsi="Verdana"/>
          <w:b/>
          <w:sz w:val="24"/>
          <w:lang w:val="ru-RU"/>
        </w:rPr>
        <w:t>КОЛЛЕКЦИЯ</w:t>
      </w:r>
      <w:r>
        <w:rPr>
          <w:rFonts w:cs="Verdana" w:ascii="Verdana" w:hAnsi="Verdana"/>
          <w:b/>
          <w:sz w:val="24"/>
          <w:lang w:val="en-US"/>
        </w:rPr>
        <w:t xml:space="preserve"> </w:t>
      </w:r>
      <w:r>
        <w:rPr>
          <w:rFonts w:cs="Verdana" w:ascii="Verdana" w:hAnsi="Verdana"/>
          <w:b/>
          <w:sz w:val="24"/>
          <w:lang w:val="ru-RU"/>
        </w:rPr>
        <w:t>ЛЕТО</w:t>
      </w:r>
      <w:r>
        <w:rPr>
          <w:rFonts w:cs="Verdana" w:ascii="Verdana" w:hAnsi="Verdana"/>
          <w:b/>
          <w:sz w:val="24"/>
          <w:lang w:val="en-US"/>
        </w:rPr>
        <w:t xml:space="preserve"> 2014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В своей коллекции Лето 14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призывает нас не относиться к теплым месяцам слишком легкомысленно. Даже на отдыхе можно выбрать качественный гардероб, способный быть достойным соучастником многих приключений и прекрасных воспоминаний.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деально отвечает таким требованиям благодаря одежде, которая является результатом опыта бренда и его естественной склонности к изысканным материалам, в соответствии с чисто итальянским умением одеваться. Это призыв подходить к лету с элегантностью и вниманием к деталям, являющимися постоянными характеристиками бренда, который предлагает выразить свою индивидуальность с помощью живой, но все же изысканной экипировки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3535</wp:posOffset>
            </wp:positionH>
            <wp:positionV relativeFrom="margin">
              <wp:posOffset>398462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ru-RU"/>
        </w:rPr>
        <w:t xml:space="preserve">Коллекция                                                                                           </w:t>
      </w:r>
      <w:r>
        <w:rPr>
          <w:rFonts w:cs="Verdana" w:ascii="Verdana" w:hAnsi="Verdana"/>
          <w:lang w:val="ru-RU"/>
        </w:rPr>
        <w:t xml:space="preserve">Шикарная и утонченная женщина </w:t>
      </w:r>
      <w:r>
        <w:rPr>
          <w:rFonts w:cs="Verdana" w:ascii="Verdana" w:hAnsi="Verdana"/>
          <w:b/>
        </w:rPr>
        <w:t>SOPHISTICATED</w:t>
      </w:r>
      <w:r>
        <w:rPr>
          <w:rFonts w:cs="Verdana" w:ascii="Verdana" w:hAnsi="Verdana"/>
          <w:lang w:val="ru-RU"/>
        </w:rPr>
        <w:t xml:space="preserve"> коллекции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лето 2014 всегда делает выбор в пользу вневременного стиля моделей, которые не скрывают ее вкус и личность, и отрекается от правил, которые не отражают ее сущность,  выбирая со знанием дела то, что ей идет. Поэтому в повседневной жизни эта женщина ценится своей привлекательностью, и одежда является лишь  частью ее, именно поэтому в летние вечера этот образ сверкает особенным светом. Вечера, для которых она выбирает не показные оттенки, а лишь немного более смелые, чем обычно, то есть белый ледяной и серый цвета, цвет пудры, ванили и персика, освещенные золотыми и серебряными штрихами. Мягкие силуэты для коротких платьев, готовых танцевать вместе с ней романтической ночью на пляже, но и для длинных юбок в сочетании с негабаритными футболками и ниспадающими топами, асимметричными и украшенными небольшими принтами, которые могут быть заменены на декорированные курточки-бомберы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Фигура, которая отождествляется с городской частью коллекции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Женщина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  <w:lang w:val="ru-RU"/>
        </w:rPr>
        <w:t xml:space="preserve"> летней коллекции 14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этим летом выбирает два типично летних пункта назначения: Марокко и Капри 50-х годов. В чемодане - длинные платья с этническими деталями или цветочными узорами, блузки «винтаж», негабаритные футболки, с рукавами и без, с женственными принтами. Череда маек, например, кружевных на подкладке для сочетания с игривыми шортами, также в форме колокола. Дивы 50-х выбирают имидж, с характерными брюками деним, отлично облегающими фигуру, с открытой лодыжкой, топы с бахромой, шорты с принтами ретро, бирюзовые рубашки в клетку виши, завязывающиеся выше пупка. Многочисленные полоски, а на футболках такие детали,  как оборки, украшающие рукава и остроумные надпис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Лето 2014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меет «цыганские» тенденции в предложениях для молодежи </w:t>
      </w:r>
      <w:r>
        <w:rPr>
          <w:rFonts w:cs="Verdana" w:ascii="Verdana" w:hAnsi="Verdana"/>
          <w:b/>
        </w:rPr>
        <w:t>YOUNG</w:t>
      </w:r>
      <w:r>
        <w:rPr>
          <w:rFonts w:cs="Verdana" w:ascii="Verdana" w:hAnsi="Verdana"/>
          <w:lang w:val="ru-RU"/>
        </w:rPr>
        <w:t xml:space="preserve">. Стиль, включающий в себя платья из тканей с рисунками, которые ясно напоминают о стиле хиппи семидесятых годов. Это напоминание, обновленное </w:t>
      </w:r>
      <w:r>
        <w:rPr>
          <w:rFonts w:cs="Arial" w:ascii="Arial" w:hAnsi="Arial"/>
          <w:lang w:val="ru-RU"/>
        </w:rPr>
        <w:t>​​</w:t>
      </w:r>
      <w:r>
        <w:rPr>
          <w:rFonts w:cs="Verdana" w:ascii="Verdana" w:hAnsi="Verdana"/>
          <w:lang w:val="ru-RU"/>
        </w:rPr>
        <w:t xml:space="preserve">и более современное, опять проявляется в шортах в цветочек, джинсах, предлагаемых в пятикарманном варианте, в курточке без рукавов, но особенно в комбинезонах, не только длинных, но и коротких, открывающих ноги. Вышивка и кружева, в качестве деталей, делают блузки более женственными. Цветочные узоры для сарафанов, футболки с яркими цветами и принтами, от цвета лайма до вишневого, мятный цвет для удобных топов, надеваемых на купальник. 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  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5:00Z</dcterms:created>
  <dc:creator>Kristin Knox</dc:creator>
  <dc:description/>
  <cp:keywords/>
  <dc:language>en-US</dc:language>
  <cp:lastModifiedBy>Mizia Silvia</cp:lastModifiedBy>
  <cp:lastPrinted>2014-04-09T22:11:00Z</cp:lastPrinted>
  <dcterms:modified xsi:type="dcterms:W3CDTF">2014-04-11T16:49:00Z</dcterms:modified>
  <cp:revision>6</cp:revision>
  <dc:subject/>
  <dc:title/>
</cp:coreProperties>
</file>