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BENETTON GROUP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дня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является одной из самых известных  компаний в мире моды, представленной на основных рынках коммерческой сетью, включающей 5000 магазинов; эта Группа с ответственностью планирует свое будущее и идет в ногу со временем, уделяя внимание окружающей среде, достоинству личности и преобразованию современного общества.</w:t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7.7pt;margin-top:176.05pt;width:107.95pt;height:3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4028325" r:id="rId2"/>
        </w:object>
      </w:r>
      <w:r>
        <w:rPr>
          <w:rFonts w:cs="Verdana" w:ascii="Verdana" w:hAnsi="Verdana"/>
          <w:sz w:val="24"/>
          <w:szCs w:val="24"/>
          <w:lang w:val="ru-RU"/>
        </w:rPr>
        <w:t xml:space="preserve">С уважением к своей истории, построенной на инновациях – благодаря цвету, революции точек продаж, сети производства и уникальной торговой сети, универсальной коммуникации, которая всегда была традиционным феноменом и предметом культурных дебатов -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сталкивается с проблемами глобализации благодаря постоянным инвестициям и компетентной и гибкой организации, в полной готовности к изменениям. Именно для того, чтобы быть максимально гибкой в условиях глобальных изменений, Группа в 2012 году вышла из Миланской фондовой биржи, став по-настоящему международной, эффективной и конкурентоспособной, создавая ценности и стремясь к росту, понимая его не в качестве конечной цели, а в качестве средства содействия прогрессу.</w:t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Группа обладает ярко выраженной идентичностью стиля, цвета, представляет подлинную моду, хорошее качество по приемлемым ценам и увлечение своей работой:  ценности, которые отражены в сильном и динамичном характере брендов </w:t>
      </w:r>
      <w:r>
        <w:rPr>
          <w:rFonts w:cs="Verdana" w:ascii="Verdana" w:hAnsi="Verdana"/>
          <w:i/>
          <w:sz w:val="24"/>
          <w:szCs w:val="24"/>
        </w:rPr>
        <w:t>United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Colors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of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Benetton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  <w:lang w:val="ru-RU"/>
        </w:rPr>
        <w:t>и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Sisley</w:t>
      </w:r>
      <w:r>
        <w:rPr>
          <w:rFonts w:cs="Verdana" w:ascii="Verdana" w:hAnsi="Verdana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Развитие коммерческой сети </w:t>
      </w:r>
      <w:r>
        <w:rPr>
          <w:rFonts w:cs="Verdana" w:ascii="Verdana" w:hAnsi="Verdana"/>
          <w:sz w:val="24"/>
          <w:szCs w:val="24"/>
        </w:rPr>
        <w:t>United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Colors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of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>, характеризующейся престижным месторасположением в исторических и торговых центрах, поддерживается значительной программой инвестиций во всем мире. Новые точки продаж используют модульные среды для создания пространств, в которых коллекции, их цвета и дизайн могут быть представлены потребителю в еще более привлекательном, динамичном и интерактивном ключе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159" w:leader="none"/>
        </w:tabs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Постоянное внимание к инновациям проходит также через различные сектора  корпоративной организации: структуру производства, где все системы и оборудование полностью обновляются каждые пять лет; координационный центр в г. Кастретте (Тревизо), один из самых современных промышленных комплексов промышленной логистики, посвященной области моды, который взаимодействует с международными производственными центрами в Сербии и Тунисе, эффективно обслуживая сеть магазинов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eWeb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озможность активного укоренения в мире и обществе также выражается через </w:t>
      </w:r>
      <w:r>
        <w:rPr>
          <w:rFonts w:cs="Verdana" w:ascii="Verdana" w:hAnsi="Verdana"/>
        </w:rPr>
        <w:t>Fabrica</w:t>
      </w:r>
      <w:r>
        <w:rPr>
          <w:rFonts w:cs="Verdana" w:ascii="Verdana" w:hAnsi="Verdana"/>
          <w:lang w:val="ru-RU"/>
        </w:rPr>
        <w:t xml:space="preserve">, центр исследования коммуникации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Group</w:t>
      </w:r>
      <w:r>
        <w:rPr>
          <w:rFonts w:cs="Verdana" w:ascii="Verdana" w:hAnsi="Verdana"/>
          <w:lang w:val="ru-RU"/>
        </w:rPr>
        <w:t xml:space="preserve">. Задачей центра </w:t>
      </w:r>
      <w:r>
        <w:rPr>
          <w:rFonts w:cs="Verdana" w:ascii="Verdana" w:hAnsi="Verdana"/>
        </w:rPr>
        <w:t>Fabrica</w:t>
      </w:r>
      <w:r>
        <w:rPr>
          <w:rFonts w:cs="Verdana" w:ascii="Verdana" w:hAnsi="Verdana"/>
          <w:lang w:val="ru-RU"/>
        </w:rPr>
        <w:t xml:space="preserve"> является инновация и интернациональность: способ соединения культуры и промышленности с помощью коммуникации, которая больше не полагается только на традиционные формы рекламы, а стремится передать интеллект компании через различные формы выражения, от дизайна до музыки, от кино до фотографии,  от печатной информации до Интернета и новых средств массовой информации. Особое значение в этом контексте придается ежеквартальному журналу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, который с 1991 года бросает свой любопытный и увлеченный взгляд на </w:t>
      </w:r>
      <w:r>
        <w:rPr>
          <w:rFonts w:cs="Verdana" w:ascii="Verdana" w:hAnsi="Verdana"/>
          <w:i/>
          <w:lang w:val="ru-RU"/>
        </w:rPr>
        <w:t>остальной мир.</w:t>
      </w:r>
    </w:p>
    <w:p>
      <w:pPr>
        <w:pStyle w:val="NormaleWeb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Фонд  </w:t>
      </w:r>
      <w:r>
        <w:rPr>
          <w:rFonts w:cs="Verdana" w:ascii="Verdana" w:hAnsi="Verdana"/>
        </w:rPr>
        <w:t>Unhate</w:t>
      </w:r>
      <w:r>
        <w:rPr>
          <w:rFonts w:cs="Verdana" w:ascii="Verdana" w:hAnsi="Verdana"/>
          <w:lang w:val="ru-RU"/>
        </w:rPr>
        <w:t xml:space="preserve">, запущенный в ноябре 2011 года в рамках всемирной коммуникационной кампании, является одним из компонентов новой стратегии корпоративной социальной ответственности, а также центром социальной задачи Группы. Его цель заключается в оказании помощи в борьбе с </w:t>
      </w:r>
      <w:r>
        <w:rPr>
          <w:rFonts w:cs="Verdana" w:ascii="Verdana" w:hAnsi="Verdana"/>
          <w:i/>
          <w:lang w:val="ru-RU"/>
        </w:rPr>
        <w:t>культурой ненависти</w:t>
      </w:r>
      <w:r>
        <w:rPr>
          <w:rFonts w:cs="Verdana" w:ascii="Verdana" w:hAnsi="Verdana"/>
          <w:lang w:val="ru-RU"/>
        </w:rPr>
        <w:t xml:space="preserve">, в соответствии с ценностями, являющимися составной частью ДНК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Group</w:t>
      </w:r>
      <w:r>
        <w:rPr>
          <w:rFonts w:cs="Verdana" w:ascii="Verdana" w:hAnsi="Verdana"/>
          <w:lang w:val="ru-RU"/>
        </w:rPr>
        <w:t>, через глобальные кампании в СМИ, а также организацию конкретных проектов «высокого воздействия» на международное сообщество, в частности, на новые поколения, с участием государственных учреждений, международных и общественных организаций и представителей общества. В проектах, берущих начало от социальной роли искусства и индивидуального выражения в воспитании в духе терпимости, принимают участие молодые люди из мировых регионов "риска", от Бразилии до Индии, и до пуэрториканских кварталов Нью-Йорка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Хоть и поддерживая направление в международном измерении,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сохранила прочные связи с территорией своего происхождения, с провинцией Тревизо и регионом Венето, в частности через культурные мероприятия в фонде по изучению и исследованиям </w:t>
      </w:r>
      <w:r>
        <w:rPr>
          <w:rFonts w:cs="Verdana" w:ascii="Verdana" w:hAnsi="Verdana"/>
          <w:i/>
          <w:sz w:val="24"/>
          <w:szCs w:val="24"/>
        </w:rPr>
        <w:t>Fondazione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Benetton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Studi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e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Ricerche</w:t>
      </w:r>
      <w:r>
        <w:rPr>
          <w:rFonts w:cs="Verdana" w:ascii="Verdana" w:hAnsi="Verdana"/>
          <w:sz w:val="24"/>
          <w:szCs w:val="24"/>
          <w:lang w:val="ru-RU"/>
        </w:rPr>
        <w:t xml:space="preserve"> и проекты, вращающиеся вокруг спорта. От участия в соревнованиях по регби до легендарных побед в Формуле 1, спортивная идея группы предлагает, в дополнение к исследованиям по достижению совершенства в спорте, социальный характер спортивных встреч, взаимопомощь и физическое благосостояние, приводящие,  в частности, к привлечению к спорту тысяч молодых людей ежегодно.</w:t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3760"/>
      </w:tblGrid>
      <w:tr>
        <w:trPr>
          <w:trHeight w:val="834" w:hRule="atLeast"/>
        </w:trPr>
        <w:tc>
          <w:tcPr>
            <w:tcW w:w="4430" w:type="dxa"/>
            <w:tcBorders/>
          </w:tcPr>
          <w:p>
            <w:pPr>
              <w:pStyle w:val="Normal"/>
              <w:jc w:val="both"/>
              <w:rPr>
                <w:rStyle w:val="InternetLink"/>
                <w:rFonts w:ascii="Verdana" w:hAnsi="Verdana" w:cs="Helv"/>
                <w:sz w:val="18"/>
                <w:szCs w:val="18"/>
                <w:lang w:val="en-US" w:eastAsia="en-US"/>
              </w:rPr>
            </w:pPr>
            <w:hyperlink r:id="rId4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benettongroup.com</w:t>
              </w:r>
            </w:hyperlink>
          </w:p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benetton.com</w:t>
              </w:r>
            </w:hyperlink>
          </w:p>
        </w:tc>
        <w:tc>
          <w:tcPr>
            <w:tcW w:w="37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Helv"/>
                <w:color w:val="0000FF"/>
                <w:sz w:val="18"/>
                <w:szCs w:val="18"/>
                <w:u w:val="single"/>
                <w:lang w:val="en-US" w:eastAsia="en-US"/>
              </w:rPr>
            </w:pPr>
            <w:hyperlink r:id="rId6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facebook.com/benetton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    </w:t>
            </w:r>
            <w:hyperlink r:id="rId7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twitter.com/benetton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</w:t>
            </w:r>
            <w:hyperlink r:id="rId8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youtube.com/benetton</w:t>
              </w:r>
            </w:hyperlink>
          </w:p>
        </w:tc>
      </w:tr>
    </w:tbl>
    <w:p>
      <w:pPr>
        <w:pStyle w:val="TextBody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sectPr>
      <w:type w:val="nextPage"/>
      <w:pgSz w:w="11906" w:h="16838"/>
      <w:pgMar w:left="317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kzidenzGroteskBE-Regular">
    <w:altName w:val="Cambria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59" w:leader="none"/>
      </w:tabs>
      <w:outlineLvl w:val="0"/>
    </w:pPr>
    <w:rPr>
      <w:rFonts w:ascii="Fujiyama2;Times New Roman" w:hAnsi="Fujiyama2;Times New Roman" w:cs="Fujiyama2;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kzidenzGroteskBE-Regular;Cambria" w:hAnsi="AkzidenzGroteskBE-Regular;Cambria" w:cs="AkzidenzGroteskBE-Regular;Cambr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BvbT">
    <w:name w:val="Normale_x001c_›Bv&amp;b·T_x001c_›/_x001c_›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Fujiyama2;Times New Roman" w:hAnsi="Fujiyama2;Times New Roman" w:cs="Fujiyama2;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100" w:after="100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nettongroup.com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s://www.facebook.com/BenettonItalia?brand_redir=229848430415" TargetMode="External"/><Relationship Id="rId7" Type="http://schemas.openxmlformats.org/officeDocument/2006/relationships/hyperlink" Target="https://twitter.com/benetton" TargetMode="External"/><Relationship Id="rId8" Type="http://schemas.openxmlformats.org/officeDocument/2006/relationships/hyperlink" Target="https://www.youtube.com/user/benetton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7:00Z</dcterms:created>
  <dc:creator>Sistemi Informativi</dc:creator>
  <dc:description/>
  <cp:keywords/>
  <dc:language>en-US</dc:language>
  <cp:lastModifiedBy>Gamba Greta</cp:lastModifiedBy>
  <cp:lastPrinted>2015-10-15T16:37:00Z</cp:lastPrinted>
  <dcterms:modified xsi:type="dcterms:W3CDTF">2015-10-20T07:54:00Z</dcterms:modified>
  <cp:revision>6</cp:revision>
  <dc:subject/>
  <dc:title>IL GRUPPO BENETTON</dc:title>
</cp:coreProperties>
</file>